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E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mail with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 S.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lin, MO  64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________________________      Phone _________________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______________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_____________________   \ EXACTLY as it your will ent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Regi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________________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follow either by NetMail or Postal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