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r's BackAlley Bar v3.01 for LORD v3.2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BackAlley Bar is written for all SysOps that would enjo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in a new LORD bar.  These features are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that any player could want after a long day of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drinking, drugs, whores, murder, and player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ST.EXE  -  The exe to install the program, regis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lso.  SysOps MUST use this program to install or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...All the files should end up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EXE  -  The exe that is Thor's BackAlley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get 1 lay per day and 3 each of the various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DAT - The data file that keeps track of players drin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Y.OVR - The overlay file for BACK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for releasing the data structures an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add-ons.  Keep an eye out for some more of my KILLER add-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standard disclaimers are in effect. 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any and all responsibility for damage to person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that doesn't sound a nice, but it covers my but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some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ecial FREE Drinks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5 lays and various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il sent to chea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aked Figur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ets rid of that blink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1 South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  64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your code will work on  all upda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rnity!!  Not a bad investment for five bucks...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 you for your patro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no longer reads BBS dropfiles.  I change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people had trouble seeing the dark red.  Fix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volving HP and made the reward for special drink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has a new look and some new options.  I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 little more like the others, and a little more like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has some more minor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in 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least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Alliance BBS (1:286/7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: SysOp Defined prices and uses per day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ey Church     : Better than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's Orphanage     : Adopt or Get Rid of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         : Multi-Node Doo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House BBS (1:124/8047)          Plan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