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Blacksmith's Shop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, v2.6 and v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WARNING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ersion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WT-LORD!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2.0 or BETTER! If you hav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WT-LORD,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1.x version of The Blacksmith's Sh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.WCX        :The Blacksmith's Shop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.DOC        :The Blacksmith's Sho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:For people upgrad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pe, it's sure not! Enjoy all parts of the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Do I have to Register the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pe, but read the REGISTER.TXT file for Importa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Do I need to read the upgrade.tx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Only if you are upgrading from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lacksmith's Shop and don't want to goof things u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F "The Blacksmith's Sh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BSS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`8Blacksmith`%'s S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it! When you go into your WT-LORD game The Blacksmith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