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&lt;O&gt;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xehandler's Arena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Larry Patters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's Arena is a small, callware In-Game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Lord modules, Axehandler's Arena sets up i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conds_.  Here are the steps to a swe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AXEARENA.ZIP into an EMPTY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&gt;onfig Axehandler's Arena, put in your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&lt;I&gt;nstall Axehandler'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at's it, it's install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gives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UNINSTA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SURE THESE FILES ARE INCLUDED IN THE EMPT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ANS       868 05-06-95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ASC       778 05-06-95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DAT      1784 05-11-95   3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1   DAT      2868 05-10-95   8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270 05-11-95   6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ARENA DOC      3654 05-13-95  11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EXE     81200 05-12-95   8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  8336 05-12-95  1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KEY        80 05-12-95  12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 file(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are the FILES. &lt;MAKE SURE THEY MATCH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install the program &lt;AS 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VOICE ME, AND I'LL DO WHAT I CA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multi-node support with Lord.  This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as you like can run AXEHANDLER's ARENA _and_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, Axehandler's Arena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LOR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multi-tasker awareness, gives awa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more messing with Drop Files, baud rates, etc..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nstall, and Axehandler's Arena does all the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sking a simple $5.00 for registration, this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ING WINDOW!! I don't believe in Shutting EVERYTHING dow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believe in the SHAREWARE concept, and hope you do to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register and get your PASSWO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5 U.S. Dollars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ry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1 7th Ave 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berdeen, SD 574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5)-225-3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reach me, You can reach me at the ABOVE address,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, or INTERNET ADD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EX BBS - (605)226-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: AX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EX BBS doesn't currently have an ON-LINE registration, but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available soo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register if AXEHANDLER'S ARENA is working correctl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only use this software for 30 days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yond the 30 day period, you MUST register it,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E it from your HARD-DRIVE's,DISK's,AND EVERTHING ESLE YOU OWN!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Kware for their marvelous IGMDrive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nderful people who have actu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HANDLER'S ARENA (HINT HINT HIN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if you send your INTERNET addres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fee, I'll E-MAIL it the same day, else I'll mail it to you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g onto MDEX and leave me a message that you hav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, &lt;AND YOUR REAL NAME&gt; and I can leave the REG KEY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xehandler@MD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