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ena Of Lords V1.0� 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ten By - Gary H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: This is a widebeta! So if anyone using this software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it, let me know, and I'll try fixing it asap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a little more than a month on my 3 node system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d any problems, but I'm sure someone will find something, s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formation : Basically, to try and safeguard the things I wri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give you this information so you know if any of th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mpered with. after you unpack your archive, check your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information. If they do not match, DO NOT RUN THEM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pies from one of the places below. &lt; see "contacting me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EXE        31900 bytes    04-11-95 file date  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CFG.EXE      6374 bytes    04-11-95 file date  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DOC         2268 bytes    04-11-95 file date   12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is simple : Just unpack the archive into your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ARENACFG.EXE and install it. It even allows you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unce it in the LOGNOW.TXT. Please, DO NOT DO THIS WHILE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L.O.R.D. It can have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Installation : Why would you want to do that? :) Well, in case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s easy as typing ARENACFG.EXE again and "U"ninstalling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RENACFG.EXE and ARENA.EXE Please, DO NOT DO THIS WHIL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L.O.R.D. It can have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rena : The arena was basically designed so you ha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with a fairy if you catch one. You can win LOTS of gold or gems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beat 'TYR' the gladiator of the 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: Please... DO NOT REGISTER THIS IMG. I don't want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your ideas. If you'd like to see something added or another I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contact me at one of the pla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acting me : Here's the list (he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(1:236/64) : ITCnet (85:30/0) : RGSnet (50:490/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net (98:98/0) : InfiNet (69:100/800) : RTSnet (84:32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Room BBS (219)744-0455 or (219)744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