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zing Fire Software: Aladdin's Palace Version 1.30 Registration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(Above is for survey purpos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, Please EACH Fill Out A Form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Aladdin's Palace Reg. Code in the Mail  ($3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Message on the InterNet       ($4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Private Message on your BBS   ($5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Aladdin's Palace Source Code from Blazing Fire Software se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 on a 1.44 3.5" disk for an additional $50.00 (Pascal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 on how to improve Aladdin's Palace in upcoming version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260 Ross Street W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2M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