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laddin's Pa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level bug in the Cavern of Doom. 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usive bug, but thanks to Vicki Fletcher, I've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quashed it!  (it was in the Wizard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menu in APCFG.EXE which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.DOC, HISTORY.DOC, and WHATSNEW.&lt;Version&gt;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uration, instead of having to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.S.  You can cycle through all thre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home/end, and 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hear jokes from Dapo, the court j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Gypsies of Wisdom in the Inn of Krond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players information on the Top 10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rank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ost of the bugs in the Caverns, hopefu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 major bug that happened only to level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s -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Lord is in CLEAN MODE, Aladdin's Palace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MODE.  This means that players cannot grab o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addin or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go directly to the Imp Tavern in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om with a horse.  (Taken from the Lord fores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go directly to the Dark Cloak Tavern with a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doesn't have a horse, they'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if it comes up as one of the many random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word in the random event with Merlin (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in the Caverns.  When he asked you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l from one of three plains of existenc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picked, it would always be the Etheral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number of Magician Skill points nee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quest for the Staff of Merlin (Magicians on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s.  I had it as if your use point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, you can't go on it (it should have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)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d what the Bartendar tells you abo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al random events in the Imp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User Records to process Us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NAME, not the Alias (Reason i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his/her name, they could enter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 over and over again, getting big quick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Universal Bank of Riches, Gems, &amp;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ATSNEW.110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airy Deposit option in the Fair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orse Deposit option in the Horse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ximum amount of the bank, horses, and fa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can have in their accoun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Fairy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, which includes the deposit/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Children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Typo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mmas in all the places where they sh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.  This makes the number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now have Cavern Fights in the Caver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vern Fights per day is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ealer's Health Hut for the Caver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uple Menu touchups.  Made a few th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an option in the Training Center that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Skill Points in a Class, it would not let you g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arlie Wardick for point 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** ELEVEN ** Random Events in the Cavern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section in AP.DOC for comple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did how much experience the player receives for ea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irting with Aladdin/Jasmine.  (Thanks to the Lor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elling me how Lord doe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ing in an archive MONEDIT.ZIP, is a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Curtis Vargo.  There is a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, so this could help out any budding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orks with LENEMY.DAT file, which is Lord'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onsters in the Caverns are from the Monsters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, so if you edit Lord's, you're editting the Caver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