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CHEAT Version 1.0�  --  Program &amp; Design by Brian 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is WIDE BETA (�) software!!.  (Hopefully no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de this program as an alternative to removing IGM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players to cheat exessivly.  I wanted to keep the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games because they add a lot of fun to the ga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t want players to be able to cheat as much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.. ANTi-CHEAT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RD 3.5x -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work with versions down to 3.26, but it hasn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ested yet.  If you have something less than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upgrade to 3.5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small amout of HD space -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CHEAT will go through your entire PLAYER.D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ach players HP, Strength, Defense, Charm, a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levels you set in ANTI-CFG.EXE.  If it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yer has a higher HP, Str., Def., Char, Kid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wer it to the allowed level.  Then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(you can configure th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then please download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(Phone Numbe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HT.EXE   - The main execuable, this is what does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put in your daily mainta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CFG.EXE  - Use this program to configure Anti-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MUST run this firs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ti-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 - If you have any 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fill this out, and send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-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MSG.DAT   - You can edit this file to change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sent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ANTI-CHEAT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CFG.DAT  - This file holds all the Leve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CFG.CFG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x.DAT     - Player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If you are planing on using Anti-Cheat on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 game, you must use multiple copies, in different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t all files into a directory (EX: C:\BBS\LORD\ANT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ANTI-CFG.EXE, and set everything up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you want certain players to be Exempt from being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file in you ANTi-CHEAT directory called: EXEMP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up to 10 names, or alias's in that you dont wan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 name per line) (ANTi-CHEAT must b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want to create a custom message to the users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WARNMSG.DAT in your ANTi-CHEAT DIR, with any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ut ANTICHT.EXE into your midnight maintanenc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.BAT if you wish.  If you put it in your LOR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comend that it go AFTER the user exits LO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NTICHT.EXE as many times per da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CHEAT uses the same type of file locking that LORD do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ANTICHT when someone is playing LOR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CHEAT find's that the player is Currently playing the game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_NOW flag is turned on) it will skip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 the UNREGISTERED version, Anti-Cheat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, Defense, Charm, and Kids.  It only checks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cant use the player exemptions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 says *UNREGISTERED* in several pl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!! And you get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 in today!  ( See Below for Deta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've taken every step 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this from happening, I always recomme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H ABLE    - Thanks for the KILLER game that ma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ossi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y Beta Team - Brad M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ysOp: IOD BBS, (801) 281-4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phantom@xmissio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ysOp: Fantasia BBS, (GETTING NEW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'm Looking for several more Beta tes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terested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DPlus Team  - I am using your document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or 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See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-MAIL: bbray@xmis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5, Registration will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s, allow additional options and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life time support through my BBS.  BBS Suppor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free updates and upgrades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nti-Cheat support conference on my BBS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just print out the registration form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with the game and 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(Cash accepted, but not recommend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an 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10 Ruskin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dy, UT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REACH ME BY MODEM (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mon's Hangout BBS (TDH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944-6185  (USR V.EVERYTHING - 2400 to 28.8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EMAIL: bbray@xmis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beta team.  If you find a bug,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nt to make which would make future versions bet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BUGRPT.FRM, and send or EMAIL it to me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OTIFY ME OF PROBLEMS AND EXPECT ME TO FIX TH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PROVIDE ME WITH THE BUGRPT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ian B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