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Legend of the Red Drag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NPCLord v2.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 at your own risk.  This software has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s fairly well ;)  If it breaks,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 NPC Creator creates and runs NPCs (Non-play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Lord, and runs them through a regular routi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Maint is run every day and actually goes through the ste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rage day of a LORD player.  NPCs do _everything_ th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o, except write intelligent messages to other player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even some of the human players don't do that! &lt;G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however interact with the player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written messages, and a basic AI interpreter will writ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layers.  Much of the beauty of NPCLOR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it to do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PCLord, you require Legend Of the Red Dragon v4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at least one user exists in your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ove all of the files in this archiv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 NPCEDIT.EXE.  It will ask you eight questions,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NPCGEN.EXE.  This will generate the NPCs. 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NPCG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CGEN &lt;number of NPCs&gt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switches are "-A" and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A" will automatically create NPC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ad names from a file called "NAMES.TXT".  W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used, it is moved to a file called "NAMES.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S" enables the stagger entrances of NPCs over a period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CG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 Create 10 NPCs.  Prompts for names and g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CGEN 10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 Create 10 NPCs.  Automatically selects names and g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CGEN 15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 Create 15 NPCs over a period of days.  You define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CGEN 15 -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&gt; Create 15 NPCs over a period of days.  Automatic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nd g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ut NPCMAINT.EXE right after LORD in your START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etect if it has already run that day. 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nightly event, as long as it runs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o fully customize your setup of NPCLord, there are man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round with.  Run NPCEDIT.EXE to see what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ll the options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Edit NPCBULL.CFG, put in your system's values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CBULL.EXE at the end of START.BAT! &lt;G&gt; (This creates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2.1 or earlier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Write your registration code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narchive your new NPCLord into your NPC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Overwrite the EXE files and let the new files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Let PHRASES.TXT and NAMES.TX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Delete NPCLO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Run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2.5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et the EXE files overwrite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verwrite NAMES.TXT, AIMAIL.CFG, ATTACHED.CFG and AIREPL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odify NPCBULL.CFG for your setup and put NPCBULL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ly maintenance!  (Instructions in NPCBU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of these methods work, delete NPCLORD.CFG and run NPC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included REGISTER.FRM, fill it out, and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reviously registered owner, please contact u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!  We provide free updates for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uly 9, 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0     :: Optim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Flirting responses condensed into one bi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Removed various 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Weapon and armour buying procs (shrunk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Wrote one log writ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Combined the bar/darkbar/lognow/mail writing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Flirting asking/rejecting combined into on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Banking/experience adding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hould not leave stray MAIL####.DAT'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dded a "got hit by ugly stick" to NPC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The first line of AIMAIL.CFG is the number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sure you updat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Rewrote half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s a result of all these changes, watch for the EXE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!  NPCMAINT.PAS has already shrunk 30K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Please also look out for new bugs that may 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ny other Runtime errors that were cr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Incompatibility with too mu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Violet Flirting &amp; laying when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screen-writ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Gradual adding of NPCs by NPCGen (AI adding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We're up to 100 AI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We're up to 250 Bar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dded new NAMES.TXT -&gt; NAMES.OLD in NPC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That Borland bug was back, I kill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PPE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Bull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One WEIRD bug... If you wanna know _wh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happened (it was 100% Borland's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EIRDBU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Edit now works better with the AIRespons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50 new AI Response keywords (edit at your own wi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150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70 new phrases that are said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"Quoting" was requested for NPCs returning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HIM/H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systems would RUNTIME ... Fixed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CTUALLY fixed the violet married no flir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Garbage on the Lo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can now Marry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can now do any of the associ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arriage - kids, divorce, etc... 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at about it in the bar, or announ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now get prompted to make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they complete a level or defe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was a level or so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TONS of new bar comments, use them as you wish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TONS of new names.tx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now don't run every day if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... a littl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I Response(tm)!  Now the NPCs will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, or even write you 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"Talkative" Measure in the NPCEdit!  Mod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the NPCs are tal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"Bloodthirsty" Measure in the NPCEdit!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uch the NPCs are gonna want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!  This option can overrid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ew "attachment".  NPCs will ge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player who they have flirted with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king to (always the opposite sex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from other NPCs) and will write the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nd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ll Return Mail, Attachment Mail, and Glo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t's not only mail, it's also in the ba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nouncements) is 100%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can have kids...  And you can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&gt; Color interpretation on the bar.txt stuff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LordCops incompatibil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actually fight within their level ran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Edit actually changes the PATH thing now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n't anybody report this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The other "ETH ABLE"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Double catch on garbag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Up to 150 NPCs can now be created (wow,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iting game that would be -- hey, co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, if you were playing LORD locally... I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tty fun that 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DARKBAR.TXT talking is now les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If you transfer NPCs money, they'll ge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ipp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If NPCs beat someone in self defens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in exp., they now get the ex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Bar Garb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Multinode problems (now it doesn't run if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he/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Mail going to wr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"eth 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o space in some of the lognow.tx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now write in the Dark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now return Romantic mail -- or "Ignor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antic mail's sender if he/she is too "imm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harm, or the NPC is just too un-roman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now SEND Romantic mail --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Romanticism!  Each NPC has a "ROMANCE"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to 6, this level determines if they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turn Romant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Bar CoolTalk... If you put a %&lt;number&gt;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player above you &lt;number&gt;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.  See FEATURES.TXT for a bet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Import Bar Text File.  You can now im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of taglines or whatever into the datab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ar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Bar Text file now has a capacity for over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s can hold romanc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Color change on exit of NP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When Violet's married -- you can't get 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ttacking people is mo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creen-Writing clean-ups, NPCMaint ends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PCEdit's Deleting routines are perfect now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You can't get laid by Violet with only 1 charm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least, it doesn't add to your exp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n't ad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Random Aggression and Horni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: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Negative cas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A lot of log wri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Some more bugs (hey, it was a month ago, o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&gt; Bar talking frequency (Hey you can now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annoying REGISTER ME messag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      :: Limited release Beta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thanks go to Michael Preslar for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Masters for his wonderfully messy code up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acked f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beta team for all the testing done on the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iles, Don Cranford, Larry Jeans, Scott Freeman, Patrick Cro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S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Jones and Tim Slusser for the bar phrases and AI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ysium Software is developing a variety of LOR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PCLord  2.90 - Add NPCs to Lord, increas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RDCops 1.90 - Police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/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bwcomp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