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9 Elysium Software / Michael Preslar / 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upport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urrent as of August 11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us (via UUEncoded email) 2 of your best programs, and how mu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to put into the team. If we like your talent, we'll ask yo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You can also apply at ou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1 "official" distro site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*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es per author. 99% of the time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: mpreslar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arkraven.nu/ely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Jacobsen (Raven)                -  djacobsen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reslar (Marx/E_Maus)          -  mpreslar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ranham   (Brave Toaster)        -  cbranham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wn Dennis    (Hausmaus)             -  sdennis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llon     (GSValore)             -  gsvalore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Hicks      (Dr. Swank             -  bhicks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cGrew   (Reign)                -  amcgrew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Nordell     (Invisi)               -  tnordell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Parrish    (Manning)              -  rparrish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auhuff   (Solitude)             -  solitude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Richards  (XeXo)                 -  xexo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Todd     (Warp4)                -  rtodd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d Yatzook    (Maskreet)             - tyatzook@darkraven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o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nova BBS   -  Warwickshire, WC, UK     -  0044 (0) 1203 39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ves Kitchen -  Brooklyn Center, MN, USA -  1 (612) 561-7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hazard BBS   - Memphis, TN, USA          -  1 (901) 324-7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Reaverson   - Grayson, GA, USA          -  1 (770) 985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/ BBS could be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30 programs released! Check out the web page, o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or distro sites to get more Elysium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