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[ The Vampire of Shadow Vale ]%%%%%%%%%%%%%%%%%%%%%[ Revision 1.2 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[ An IGM for Legend of the Red Dragon 3.26+ ]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Copyright ]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mpire of Shadow Vale  is an IGM for  Seth Able's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d Of the Red Dragon doorgame.    And it is (c) copyright 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2, by Charles Mandeville/New Realm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escription ]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mpire of Shadow Vale is a simple IGM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quire a number of things (gems, gold, xp, etc)  in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mall ammount of their permanent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mpire of Shadow Vale was written using  QuickBasic 4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WK-IGM subroutine library from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Registration ]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mpire of Shadow Vale is available as FREEWARE.   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yment of any kind,  though I would appreciate a post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-mail so that I know how far the program has trav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istribution ]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, distribute it.  Official Distribution sit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I request that you do not charge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, other than reasonable media costs and  regula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 (in the case of pay syst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alm Interactive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City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Charles &amp; Julia Mandeville (Asmodeus &amp; Black R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+1 (613)548-3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Installation ]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directory for The Vampire of Shadow Vale 1.5.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relevant files into it, from the Valev1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using PKUNZIP, WinZIP or some other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these files:  VampVale.bat, Vampir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mpire.doc, Vampire.exe, and Qwkigm.da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WL-upda.txt/update.txt, VWL-read.now/readme.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/Vampire.diz, and VWL_note.txt are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eded for playing the IGM, and can be delet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reate, or Edit, a file called QWKIGM.DAT.  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*must* be contained in this file 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DOOR\LORD\                 &lt;- Path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VAMPIRE\                   &lt;- Path to the IG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of Darkness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LES                       &lt;-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EVILLE                    &lt;-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      &lt;- Not used (Put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each entry to you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lace the following 2 lines in your 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MPIRE.EXE /CPD:\VAMPIRE /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2The `4Vampire `2of Shadow V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to user:  Be VERY sure to replace the /CP por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above with your ow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 line parameters may be used with  Vamp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&lt;path&gt;  The full path to the IGM executable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*        The node number (passed by lord) 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S&lt;#&gt;     Hardware handshaking mode.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re:       0=N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=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r users are having displa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  /HS2      Defaults to no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B        Debug mode (shows player stats)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lace the following line in either your LORD MA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or your nightly maintenan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D:\VAMPIRE\VAMPIR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:\VAMPIRE\ is the path of your IG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E: The Vampire of Shadow Vale now uses a UNIQU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 so it is now SAFE to place it in the sa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ther New Realm Interactive IG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ethod of installation:   Added 09/02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dit the VampVale.bat.bat batch fil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VampVale.bat.bat, and it will install the IG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upport ]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blems encountered with this IGM,   including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, comments, or questions, can be direc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charlesaway@e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Not available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Not available current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          (ON is designation for Ontari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les Mand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 Curtis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ucest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1V 7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Beta Sites ]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information from 1997 IG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O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249/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, Greg Maclellan/Locust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3-389-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lum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1:249/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, Raymond Smith/Gollum 8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3-634-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isclaimer ]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 and all  accompanying or  related  materi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IS with no warranty  whatsoever.  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this program on his own computer and has had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hould problems arrive, including loss of data,  prof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damage,  direct or  indirect,  the  author ho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.  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disclaimer and your  release of the author from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ability.   In other words, if you use it and it brea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its not my fault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vised September 02,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