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la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DUN19.ZIP   - Turgon's Dunge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WA14.ZIP   - Highwayman WWLN approv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AD1.ZIP    - Classified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TTB12.ZIP   - Adult LORD IGM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DOP16.ZIP   - LORDopoly LORD IGM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STLD10.ZIP   - Vestlands Enchanted Castle (RPG Do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ORDER1.ZIP   - SALES Order door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 Wonderland Software ( Mad Hatters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there are any BBS's wishing to becom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for Wonderland software. Just contact 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d Hatter BBS (919) 736-8005 and leave her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