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TRAN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Pool of Trans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 (Optional but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register P.O.T. for $3.00US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newest version on disk - $1.00US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Geitgey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 Holiday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z, GA 30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