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.ZI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PORT.EXE       (starport igm eng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CFG.EXE         (starport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PORT.MOD     (this module assures prop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Not a music fil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YSOPHLP.DOC     (short document containing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on STARPORT IG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GFIXZ.TXT            (List of fixed bugs from 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FILE_ID.DIZ              (file id for STARPORT.zi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contents of this .zip upon release,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ifferences or changes please report them to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ugglers Cove BBs (904) 682-7516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