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             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 ��     ���        ���   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 ��  ��� ��      �� ��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  ��  ������      ��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  ���  �����      ����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   ���  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 ��  ��� ��  ��   ��      ���  � 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���    �� �   ��   �� 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��    �� �   ��   �� 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 ����  ����� ���� ����     �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thanks go to Seth 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ting together a great onli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ld Skull Inn 0.22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David Hasbrouck, Decembe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TRODUCTION: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anks for trying out The Old Skull Inn LORD IGM.  I have alway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wanted to have a few more features added to LORD, and Seth ha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now made that possible, THANKS!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e Old Skull Inn adds a few different ways for users to gai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gold pieces and will let them sneak a peek at some of thei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opponents!  Features include playing the dice game 654, arm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wrestling other patrons, and speaking to the Old Man who ca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give you the top players in many various areas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Check out one of the best additions to Old Skull Inn, a trip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o the Wine Cellar!  One of the best options added!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You MUST be running LORD 3.25+ REGISTERED in order to run thi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GM or any other LORD IGM.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: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e Old Skull Inn is a very simple door to setup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1)  Copy all files into the directory of your choice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(example: C:\GAMES\LORD\SKULL)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2)  Run SSETUP.EXE to setup and install The Old Skull Inn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3)  That should be it!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Please note there is the UNINSTALL feature, but hopefully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you will not need to use that one &lt;grin&gt;.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UPPORT: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can be reached a few different ways for support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InterNet:  aladdin@rushnet.com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Fido Net:  1:282/4075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VNet: 1@1612018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Aladdin's Castle (612) 938-1157 28.8k 24hrs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I do read the Fido Net Door Games sub and the LORD sub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Netmailing through InterNet is the best route to take.  Pleas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feel free to send problems/comments/ideas and I will see wha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can do.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You can FREQ the latest version of The Old Skull Inn from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my fido address under SKULL.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MAND LINES PARMS: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ere is currently one command-line parameter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/C:&lt;path to config file&gt;\NODE&lt;node number&gt;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There needs to be a NODEx for each node you ru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on your system.  The SSETUP.EXE command will set ALL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nodes up for you.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AQs: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When do you see the Shard Lotto?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- You must have the required amount to play the lotto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</w:t>
      </w:r>
      <w:r>
        <w:rPr/>
        <w:t>(default is 100) when you ENTER the IGM onhand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</w:t>
      </w:r>
      <w:r>
        <w:rPr/>
        <w:t>If not, you bypass the lotto and go onto the mai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</w:t>
      </w:r>
      <w:r>
        <w:rPr/>
        <w:t>menu.  This may be changed.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PECIAL THANKS: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the beta sites for this IGM!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under Dome BBS........................612-754-0265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win Cities General.....................612-490-9116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Ship's II BBS...........................218-726-5906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ewdeRanch..............................612-257-8500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Brian Pirie for the OpenDoors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oor driver toolkit and the registration key system!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John Hutton for some useful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hints on programming an IGM.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Seth Able Robinson for th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excellent online game of LORD!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UTURE: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epending on how well this IGM goes over, I do plan o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adding quite a bit to it.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RIP screens!  (coming VERY soon!!  next release?)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Jousting matches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Players vs Players in arm wrestling (Online!)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Archery Contest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Chat Around The Table -- a chatroom!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Investing/buy bonds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Ideas???????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GISTRATION: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am only asking a modest registration fee for this IGM. 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program is fully functional, except for the fact that user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can only play 654 or arm wrestle 10 times per entry.  Upo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registration, this is a sysop-definable amount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o register The Old Skull Inn, please fill out the registr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form and $4.00 in either cash, check or money order to: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*** SPECIAL for multiple registrations ******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f two - four sysops register at once, the cost is only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$3.00 per registration.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f five or more sysops register at once, the cost is only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$2.50 per registration.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o take advantage of this offer, just have each sysop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fill out the registration form, include them all in one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bundle, include the required monies, and all registrations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will be processed!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avid Hasbrouck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c/o Old Skull Inn Registration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920 Feltl Court Apt #129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Hopkins, MN  55343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will process all registrations upon arrival.  Th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registration fee entitles you to ALL future upgrades as they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come out.  I do plan on expanding on this IGM depending o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how well it goes over.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am proud to announce that over 50 sysops have registered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Old Skull Inn.  Development will continue onward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