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d Ski Resort IGM V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 Game Module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have numlock on or use 'S' and 'D' to move, and a 80x2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 to play, except in Local.  It will automatically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4x80.  When a user is skiing, the local display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eant for GUI's to save time, by not display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, translating to smoother animation for the user. 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" while the person is skiing to toggle local ski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's first ski lodge is an alternative to fighting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forest fights going down the ski slopes for cash prizes.  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you want ;) the prizes are based on LORD's own monster record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nd not to become a major factor in the game, and I am als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ake advantage of 3.5's overnight feature, but make it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se. I am asking $5 for this, so please read register.ski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may be distributed freely as long as the requir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and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quired for(legal) 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may be placed in a seperate directory tha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add these two lines to your 3party.dat fil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GMdir\ski.exe /n* /pc:\lor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`%Ski `7Res`8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mooth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ll not unbalanc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ir rewards...not huge or too small (Based on LORD's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arrier Aware"  Detects if a user drops character, and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with DDIGM, based on the comm routines in L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second IGM to be released(The first was OlManxxx). I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years old.  I have been programming for almost 4 years. 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I would like for you register so that I can keep releas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OLMANXXX.ZIP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d Osten(Loki): Ideas, testing,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ering to write the docs(I tur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y Ketner(Zapp): Early testing, mental support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. text files includ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Snelson(Lucky Eddie): Testing under windows, bug squ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not getting mad at m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 board go down more than on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ve Lorenz: Modifying DDPlus to end up with D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end up with a piece of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as Sharkware, but 1,000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world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G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: Loki (Mail LoreMaster):  (806)791-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: 1:3804/120                (806)791-0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 Words: Oldman Skilord Lor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otin'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: Dan Snelson (Mail Matt Granberry): (806)796-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: 1:3804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 Words: Oldman Ski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.granberry@windmi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6 Matt Granbe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