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est and Relax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rnr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uninstall....  rnr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, then erasing its files will also eras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RN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younger users for whom the adult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appropriate, a text file will be created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ed RNR.KID.  Just put the young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first and last - on a line by itself...  and RN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m an alternative mini version.  The copy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s my name in it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RN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may also freq my other IGM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rwood                 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ions              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sy Spoon         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y                    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ing                  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at the Races         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verns of the Creators   Magic name Cav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 Days               Magic n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set up my own support board, from wher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the above as well as my other software...  FIDO 1: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