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nd your users are enjoying Lwhe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sider registering your co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3.00 plus a dollar to cove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nail mail your order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nipeg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3K 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]  LWHEEL           $3.00        $__.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POOR HOUSE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PICNIC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MESSENGER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]  FORGERY          $3.00        $__.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SCHOOL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GREASY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CAVERNS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FISHING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RNR  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LORDY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SHERWOOD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RACES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REFLECTIONS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                 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                     $__.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hip your order back to you the day I recieve i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 address abov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Fido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internet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 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