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 18:51 ... 8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agon's Castle v2.53 --- LORD IGM.       � RTE200 p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5, 2002 Kaolin Fire      � for author. 08-01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ockinger. 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102.zip - Hospital Lobby v1.02 (RTE200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very simple disclaimer.  I will not be held respon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is software.  The only guarantee I make is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  I will also not be required to provid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there's little likelihood of their appearance since 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HE -- standard text f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SHE -- standard text file with Ruffle's sayings.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INS -- standard text file with assassin's insults.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 -- What's 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 -- This file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EXE -- the Executable program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D  -- created when the first user runs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FIR -- standard text file... the Fire-pit. You ma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later during IG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CFG -- Standard configuration text file.  You ma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Board name, Sysop name, reg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REG -- How to registe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-253.diz (copy of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ed from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grading from earlier than 2.5 then you must delete the KFS.p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a few new option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v2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files from kfs1-253.zip overwriting old Dragon's Castl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especially the KF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KFS1-253.zip's files into a subdirectory, usu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directory you have LORD installed in. 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un KFS.EXE.  Install it,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the door, by all means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t the addresses I will be stating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ess up and have to re-install, but the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d are still there, just hit ENTER (key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Dragon's Castle and Hospital Lobb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around 1997.  No new rewrites are plann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Thanks: ex-nihilo, phear phoni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ks: Seth Able Robinson:  for the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Snyder: for another coo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plus: mutilated it so it would fit my precon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anks n-e-way, s'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Munit: the dude who wrote this is mondo cool, than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Thanks: some chick on Seth's board: for the bank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rted people on Seth's board: it's a gre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e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bryndamor: for calling Long Distanc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... 2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ks: the dude who I ripped this doc file from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t 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b*.*: for the elite.com to make this fil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er Thanks: Donald Tidmore, for resurrecting this and pat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TE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screa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dshatter from 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oopid from insomniac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nky from stinky's bar and g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ing such a lousy job of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act Info, Registration Ke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olin Stock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mail address is cognosco@tentacle.ne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web-site is http://erif.org.  I am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or connected with, any BBS's.  I do not particip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GM's source code was lost, I am una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keys.  The IGMs are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if someone wishes to share their old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r to reverse-engineer a key generato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s, they may do so.  I can be reached via IC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0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200 Patch Update notes - By Donald Tid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Dragon's Castle and Hospital Lobby for Kao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bppat.exe RTE200 patch utilit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RunTime Error 200 problem.  Some min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t Kaolin's request, to clean up his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_id.diz, desc.sdi, kfs.d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KFS.EXE was to patch the Delay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ch has been verified to work using LORD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update released publicly on August 01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aolin Stockinger on Lord Legacy FTP S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lordlegacy.org/lordlegacy/ -- an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LordNews FDN site - on Fidon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ilegage.net/camelot/lordfile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ue to loss of IGM's source code,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produced.  Unless Kaolin someday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to rewrite the program from scratch.  Al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ccepting registrations, and can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Seth Robinson closed his BBS years ago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ld LORD, LORD II, and Tournament LORD to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 -- http://www.gamepor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Fidonet LOR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lordlegacy.org/camelot/camelot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ktidmore@bellsouth.net OR donald.tidmore@us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Use either Net-mail, LORD echo, or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ch me.  Fidonet address: 1:/123/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Doc revised on August 01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