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Form For GSTORE1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orm For SpellBindeR's General Store for 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: ______________________________     Age: ___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or Province: 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_ _ _ _ _ - _ _ _ _    Or _ _ _ -_ _ _ (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name must be the same as entered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Name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    BBS Softwar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: (___)____-_______      Max baud rate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: (___)____-______      More then one phone line?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registration for SpellBindeR's General Store is $7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money enclosed for this order (U.S Currency!)   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/ Sugges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 with your U.S. funds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ne Smotherman  &lt;--(Make check out to this n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8351 Clare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exa, KS 662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