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Forg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FORGERY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Y UNINSTALL....  forgery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Caution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y, then erasing its files will also remo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FORGER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y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FORGE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 may also freq the latest version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-              Magic na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Y -              Magic name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RNS -             Magic nam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ING -             Magic nam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-           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 -        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- Magic name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-              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-              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'req, you can download them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4) 488-3299, (204) 488-4821, or (204) 487-1459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rchive nam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Y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WD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LCT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Y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set up my own board, so if you wish you may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me with the same magic names...  My address is 1:348/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