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02-1995      Version 1.00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9-1995      Version 1.02    Bug fix: no longer has to b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GMs installed. Bug fix: no longer locks up if a player tries to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when they have 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