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4 -&gt; 1.5  Just copy .EXEs over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? -&gt;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rry to say, but there is no way to upgrade your current ver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error in the way that the .EXE rewrote the CHANCE.DAT file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impossible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do though, is delete the CHANCE.DAT file, copy the new .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ones, and then run the CHANCFG.EXE file to setup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Read the WHATS.NEW file for details on....surprise, whats ne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