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's 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GM for Seth Able's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P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DDPlu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structions (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gal stu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wn this. (uhh, copyright 1996 Illusion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software, you do so at your own risk. I've spen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testing it and retesting it. Works great on my board.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mpletely flawless. If you have problems at all with i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ontact me at the given places, or just delete the thing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system. What did you expect? It'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if it breaks, it's not my legal responsibility. The only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GM is guaranteed to do is take up space on your drive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 of legal stu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at is it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n IGM for LORD. Big surprise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I'll elabo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s can have one of four types of coffee, each with it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. Not too earth shaking in the altering of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omething to spend their money on. I may make thes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n the future, but for now they are fixed. Hey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whaddya want? :) If enough sysops want them 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put out an update. (see the What Do I Do section for mo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nefits..) For now, the prices ARE configurab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s can also converse with other patrons in similar style to the 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RD. Seems users LOVE to write stuff in this ga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s can walk into the garden (yes the one from LORD, it acc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N.TXT file which it seems is a really RARE occurance on my boar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range flowers to their enjoyment, or if they are so inclined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ake a leak in the garden. The second option has a se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at times (as you will find out), but can also be benefic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ut this in at the prompting of my wife, who thought it was a hilar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y idea. I also have users who love to discuss the merits of urin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RD garden. Strange kids. Nothing derogatory in the text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version 1.4, this option is configurable. please see the what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of these options can be done only once a day (one cup of coffe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of the two options in the garden) except for the convers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done all day (time permitting) if they so des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y errors that occur during the operation of this IGM will b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 called CHANCE.ERR. This file will be written in the L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unfortunately) and will contain all the info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error. Send it to me if you'd like me to fix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this writing, the IGM should be completely error free, b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de none-the-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at do I do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UPGRADE.DOC file for info on upgrading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just unzip the archive into it's own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ust put it in the LORD directory it shouldn't harm any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 yourself, but it is designed to go into it's own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un the CHANCFG.EXE program and fill in the info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nefits of the four coffees are as follows jus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they will alter your game too much for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wiss Almond Delight (no relevance in any of the nam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l boost the players charm by 6 - 1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ouble Fudge Mo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l boost the players hitpoints (not the MAX hit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31-50. Maybe a little high...give me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appuci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l give the player one addition skill poi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. works for all three skills. doesn't chang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points, just allows an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spresso (most vile stuff I have *EVER* ta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l boost either strength or defense by 6 - 1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determination of wh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se are really that altering, but let me know if you think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exceed normal tolerances for game disruption. Works grea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with the prices being configurable, you can determin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impact they have on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[I]nstall it and away you g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s that. If you hate it, just use the config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ninstall it. It won't delete itself, but it will remov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3rdparty.dat file. The res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at should be in the Archive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f you have the original archive this is the list i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FG.EXE     -    The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.EXE      -    The main executable. The actual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.DOC      -    You're Reading This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.DOC     -    Information on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-    Description for your bbs file lists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   -    Details on bugfixes, updat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se files are created after the config program has been r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GM has been us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.DAT       -    Keeps track of what day it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.DAT      -    This is the confi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path info, and the pri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ffees, as well as user usag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at does it cost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's free. No cost to you, or any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 like to hear from people who use my stuff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eel like it, drop me a line at one of the contact plac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w do I find you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hh, why? Did it melt your machine? Did it blow up your hard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 you want to pile heaps of gratitude upon me for such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useful IGM? If you MUST reach me, see the contacts lis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file. If it's concerning the first two option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thingy up top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ay, so how *DO* I contact you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ight, if you must contact me do so as indica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Snail Mail: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Carson - Illus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4604 Hammond Ba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aimo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T-5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Internet Emai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an@fmlyrsch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get the mail back, I've changed provi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Fido Netmai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ttered Il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351/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 ways you can get ahold of me. I do read the LO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_SYSOP (uhh, I think that's the Echo Tag) Fido echo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try and leave me mail there, but those echos occasionally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omeone upstream and I miss a few posts. The best way to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a response is by Internet Email or direct crashmail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ill you write me a custom IGM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. If you have an idea for an IGM, or just want an IG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ard that does something you want it to, let me know.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 if it's possible to do, and maybe it'll be fre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anks go to these gu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Lorenz, Bob Dalton, and Scott Baker for the DDPlus Package. Ku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h Able Robinson for his great and long lived doorgame LORD. more ku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eph Masters for the view of his Aratime source codes. big help d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nks to Pepsi. Man, I should own a portion of that compan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And if it weren't for them, I couldn't get my cool new Pepsi 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doc file, go install this 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the greatest at writing documentation, so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issing from these docs, let me know so I can fix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kinda long, but get the whole idea across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