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)������������    ���������������������������    �����������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dur's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all-doo-er's C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with QWK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product of Ballistic Labs, L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)������������    ���������������������������    �����������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dur's Camp is a simple LORD IGM that lets the players go in an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bunch of rats that race around pretty much and they can visi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na to train themselves! There ARE a few other things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ogon to your BBS and play it to find out what they are!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Acid Productions or Brian Bacon may in no way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damages real or imagined by the use, misuse,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 This means that if anything happens because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UGH!  If you disagree with this are obligated to stop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all files related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DUR.EXE  -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DUR.DOC  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ER.FRM  -- Registration form, fill this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d it in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.FRM  -- Fill this out and send it in too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EXE  -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WK-IGM.INI  -- The install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 DONT MESS WITH THIS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 OR YOU WILL NOT BE ABL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S.NEW  -- File of whats changing in Baldur's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_ID.DIZ  --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when INSTALL.EXE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WKIGM.DAT  --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DUR.IDX  -- Playe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 Just create a  directory for your  new  IGM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Select "Install",  you will be asked fo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EXE. After entering the path YOU ARE ALL SET! Easy!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necessary  commandline to your  "3RDPARTY.DAT"  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play the game.  It will also  write a two-lin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's  "LOGNOW.TXT" file announcing that the new I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 for your new IGM;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dept at editing the LORD "3RDPARTY.DAT" file,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\I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ath, and all parameters must be given in the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 file is  the  config  file  which the IG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with L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, or the install program.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DOORS\LORD\    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IGMS\BALDUR\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ity Release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DUE TO A FLOUK IN THE PROGRAMMING YOU MAY ONLY HA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EACH ONE OF THESE FIEL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 in the IGM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ll append them if they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spent many hours testing and testing Baldur's Camp. 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en we first released Baldur's Camp there was much to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feel that this version has fixed 99.9% of the bugs and made Bald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mp much fu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dur's Camp was written in Microsoft QuickBASIC using the QWKIGM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ibrary made by Micheal Batts, Ballistic Labs, LTD.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Jeff Sumberg's communications library for QuickBASIC.  Baldur's C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has grown so big I can no longer shell to DO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environment because it will give me an OUT OF MEMORY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600k free conventional memory! and the source is well over 6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DUR'S CAMP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h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RIN'S TRIANING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orrin's Training Center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LORD players can go to t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skills, they may only enter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day and each skill ha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o go, and each is VERY differ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INSTALLER! is a free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or QWKIGM bas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Black Acid Productions in multip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Snail Mail:    Black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06 NE Deku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 97211-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E-Mail:        BlackAcid@DJ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Voice:         (503)287-7061 5pm to 8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Voice-Mail:    (503)636-3025 box number 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simple.. and CHEAP!  To register your copy of Bald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 send $2 to:      Black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dur's Cam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06 NE DEKU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 97211-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-Mail to:         BlackAcid@DJ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ose a completed REGISTER.FRM.  If you do not have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Black Acid Productions for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