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he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downloading and/or using XenO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have already seen, there are no english docs inclu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am sorry for this, but this program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the planned features are implemented at the momen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missing. English docs will be available with V 1.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ay, when thi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, already "speaks" english, and this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y problems, you may use the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take a look at the sample configurati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comments insi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shareware, freeware, public-domai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Currently it is beta-stuff. Distribution in either electr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vetional form is allowed. When distributing XenOb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y files, and make sure that the archive includ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list of files see FILE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XenObm, please mail me, tell me where you di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m or just send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310/15.111            e-mail: alex@darkstar.ping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