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6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8,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8,2005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botic Players ***** NEW in 1.6.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 Player M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ndom return of Mugg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nking of Save Days up to 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 Months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Bank Loa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BOT.ZIP       -     Robotic Play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Make up Days MAX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; Maximum bet amount (0=cash in Bank up to 10,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; Maximum make up days to save (max=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been removed, due to changes in how the Ibbs routin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Mega Slo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aze@slingsho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.nightrunners.dtdn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