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-/KiloBar v0.01g2                                        MM-Softwar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- and KiloBar Questionair Script for Ele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IMEBAR.Q-A and KILOBAR.Q-A to your EleBBS Questionnair dire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nu's where you want to show the bargraph(s). Make an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ecute a questionnaire" (Type 12) and put on the optional dat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both the timebar and the kilobar in one menu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enu entries describ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the *.Q-A files to your needs. All importa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*.Q-A files are commented. Just open them with a text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.COM or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you mak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had to switch over from ProBoard to EleBBS because Pro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K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Board i had made my own PEX witch was almost identical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 UserBar PEX beacause the one of Virtual Soft was quite slow on my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. Now i wanted to make my EleBBS menus exactly the same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menus. So i started to read some documentation about the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RA questionnair script. And in one evening i could already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wn EleBB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-/Kilobar script is my first script, but i will certain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a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may freely use or modify these scripts. But i you dist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script you should leave the original comments in the scri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ould ofcourse be appreciated if you send me a version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el M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EXPAND! BBS (The Netherlands) +31-(0)592-415980 33K6 V.34+ and X.75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expand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280/1502 (formerly 2:282/50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