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Sel.Q-A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Editor 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eBBS 0.08g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ipt allows you to offer your users a choice of up to 9 dif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Editors to use, and remembers their editor selection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back on the BBS in the future by using some user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lightbars to allow the user to select their edito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or the spacebar, and the editors can all be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in a control file without needing to modify the scrip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assing the script a special "show" parameter, you can have i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users currently defined editor name and immediat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your menu or screen, which is useful in a "user configu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editor selection is remembered by using four user fla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 C2 C3 C4. Other flags can be used instead by editing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. If you only wish to offer up to 4 editors, then only 2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needed, and by using 3 flags you could offer up to 8 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the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 EDITSEL.Q-A to your Q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 EDITHELP.ANS/.ASC to your text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 EDITORS.CTL to your main Ele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 EDITORS.CTL using any text editor, and set the correct path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ever editors you hav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 your TOP.MNU, (using ELCONFIG -M) and create an auto-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12 (Execute a questionnaire) menu option, and in the op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f that menu option put "EDITSEL LOGON". It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***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estn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DITSEL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 your MAIN.MNU (or whatever menu name you want to allow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his/her editor from) and create a normal (NOT auto-exec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-12 menu option, and in the optdat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at menu option just put "EDITSEL". In the "Hotkey" fiel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 or which ever key you want to activate the selector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'E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estnr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DIT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is script will use the users C1 through C4 Flags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flags already, then you will need to modify the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no modification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to display the current editor name to the us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ass the "SHOW" parameter from a text file (i.e.: an .ANS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@EDITSEL SHOW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^K means Control-K, not the letters ^ and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ke sure you have a fossil driver installed. For more inf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ssil drivers visit http://pcmicro.com/elebbs/faq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t's All. Now logon the BBS and give it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  Last     Year     Year   LightBar  Spell  Tagline  Y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Version  Started  Ended  Support   Chkr   Support  Bugs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Edit  Internal  1999     ----    Yes      No      No      No 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Edit   v2.35    1994     1997    Yes      Yes     Yes     No    $1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TEDit   v0.04g   1997     1998    Yes      Yes     Yes     No 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Edit v1.70a   1995     1997    Yes      Yes     Yes     Yes   Free/$1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reEdit v1.70a   1997     1997    Yes      Yes     Yes     Yes 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     v2.10    1992     1994    No       Yes     Yes     No    $2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e      v1.10    1995     1997    No       Yes     Yes     No    $25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Edit  v3.05    1995     1996    No       No      No      Yes   $1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Ed   v1.20    1986     1990    No       No      No      No    $1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rEdit   v1.00    1996     1996    Yes      No      No      No 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ed     v0.02    1994     1994    No       No      No      No    $15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yEdit   v1.02    1992     1992    No       No      No      Yes   $25AU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t     v2.7     1995     1997    No       No      No      No 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dit    v1.00    1988     1988    No       No      No      No    $1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Ed     v1.00    1991     1991    No       No      No      No    $2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dit     v1.0b1   1994     1995    No       No      No      Yes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ffer    V1.01    1990     1990    No       No      No      No  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any editors were shareware, but the authors no longer accept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Edit:   A good editor, that is built into EleBBS. Specify "Internal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editor command line to activate it. Some .Q-A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 for this to work (See Q-A.TXT). A LightBar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is also available in the Ele Prompt Pak (ELE-PP??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Edit:   An excellent editor, no longer registerable. Many grea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was sold to Benjamin Schollnick who re-nam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ikEdit" (no relation to the original QuickEd). No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made, and many IceEdit users were upset when Be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nyone that had registered IceEdit would have to re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gain with him to recieve support 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TEdit:   An excellent editor. Free, and loaded with many great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excuse not to install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Edit: An excellent editor. Version 1.35a was the last fre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loaded with many great features. One cosmetic defect i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Y2K as "100" instead of "00" as it should.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ersion 1.70a was sold to Darrell Harder in 1997, who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to "SabreEdit" but so far he never made any improv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. Darrell currently accepts online registrations for 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sabretech.com. I spoke with Darrell recently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 that he expects to release a minor fix to Sabre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end of this year (2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reEdit: A renamed version of TurboEdit, under new ownership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Edit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it:     A good editor. The author stopped accepting registrations in 199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it is still fully functional unregistered. I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nice features, including support for both ANSI and A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e:       A good editor. This can still be registered, and the auth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support site at http://www.ros.com.au/~errol/tide.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Edit:   A good editor. The author passed away, and the Synchrone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thereby declaired it freeware. A key generator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plays Y2K as "100" but thats only a cosmetic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Ed:    A good editor. This was the first external BBS Editor, whi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for the others to follow. Although it ca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gistered, the only limitations in unregistered mod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can not see the status bar, and the VIP suppor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kEdit:   Not to be confused with the original QuickEd, this is a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ceEdit. See IceEdit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rEdit:    This looks just like the RemoteAccess/EleBBS Full scree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, so it blends in very well. It has one major bu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me from calling it good - If you are replying to a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 to abort it, it does not tell the BBS it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entire reply-quoted message is saved.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ed:      A rather basic editor. Registration is no longer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yEdit:    This editor was made for EzyCom, but claims to work with R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lones. I was unable to get it to ru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dit:     This editor was made for QuickBBS, and claims to also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0.01. I was unable to get it to run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Ed:      This editor was made for RA, and works okay once you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right. The Config program is very poorly writ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ly supports from COM1 to COM4. It creates 2 dif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fg files in each nodes directory, one called TOPED.CFG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binary file, and the other called TOPED[node].CFG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ode] is the node number, and this one is a text file. T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 fine on COM5 and above if you edit the second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each nodes directory and manually enter in the CO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no longer be registered, but is not crippl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t:      A poorly written editor. When run, it asks the user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o quote the message they are replying to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nswer yes, the entire message is quoted. This le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verquoting. You can not pass a node number, or it ex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DORINFO[node].DEF rather then the DORINFO1.DE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/Ele use. It i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dit:      A poorly written editor, that never passed the beta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docs are in German, and the editor h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bugs making it unusable.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ffer:     I lost this one in the great hard drive crash of 1995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able to find another copy. Anyone still have i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Any Products mentioned above, are the trademarks of the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products. All comments are my personal opinion based on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. Your milage may vary. Do not operate while drink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it, you don't own the pieces. No refunds after 30 days, or 500 m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wnload the latest version of this and many other EleBBS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BS Archives  http://archives.thebbs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 called: "EleBBS Scripts and Uti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wnload most message editors mentioned here from the BBS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tion called: "Message Edito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of Fakes by "Future Dream Net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group of lame idiots out there that are changing the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pcmicro releases to make it appear as they have released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leBBS. If you see any scripts that say "Future Dream Net present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_ID.DIZ, then please delete this file and download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ltered version from http://archives.thebbs.org, or inform the sys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you saw it on that those files are fake and not to be tr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ipt is released a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any questions, comments, and beer to mike@pc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