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Area/Group Changer Script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El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9, 2001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 are replacment area and group selectors for both your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ssagebase, allowing users to make selections using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also includes a combined message area selecto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5 ??-CHNG.Q-A to your EleBBS questi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-CHNG.Q-A   File Group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-CHNG.Q-A   File Area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G-CHNG.Q-A   Message Groups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-CHNG.Q-A   Message Area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.Q-A  Combined Message Area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CHANGER.ANS to your EleBBS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menu editor (ELCONFIG -M) you can add menu o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message menus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rea options: Action= Select current template msg area (Type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Area  options: Action= Select current template file area (Type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Field: '/FG'  = filearea change within the current gro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/FG=0'= filegroup change and file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/FG=x'= filegroup=x, only do filearea change (ie:/FG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Field: '/MG'  = msgarea change within the current gro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/MG=0'= msggroup change and msgare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/MG=x'= msgroup=x, only do filearea change (ie:/FG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MsgArea Selector: Action = Choose 'combined' msg areas (Type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Field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put a ";" in all the Display Fields if your menus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isplay ANSI file with hotkeys" (type 40) command to displa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menus. For more information about RemoteAccess sty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RADOC252.ZIP from www.pcmicro.com/ra or www.pcmicro.com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  <w:t>'&lt;mailmenu name&gt; /MG=' for mailgroup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EleBBS will automaticly run the scripts if the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to change their file/message area/gro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hoose to select their combined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ayout and helpscreen of this changer is based on LAW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cat of Dementia. LAWGATOR was my favorate lightbar changer fo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arten Bekers for making EleBBS so configurable.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have been possible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a customized version of this scri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 in any other way you are free to do so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d follow the GNU licencing agreement listed in COPYING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istribute your version under a differnt version/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Fakes by "Future Dream Ne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roup of lame idiots out there that are changing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pcmicro releases to make it appear as they have releas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eBBS. If you see any scripts that say "Future Dream Net present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_ID.DIZ, then please delete this file and downlo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version from http://archives.thebbs.org, or inform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you saw it on that those files are fake and not to be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find any problems. email mike@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all the other EleBBS scripts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rchives - http://archives.thebbs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