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D Vision x86 is distributed by AEon Concepts aka The Posi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37) 984-4794  24 Hrs/7 Days        Author : Ben Ri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IDO4cMech@lusfiber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D Vision v3.J is a Public Domain package ( i.e. 'FREEWARE'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AEon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