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DIZ tools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DIZ is used to import/clean FILES.BBS files. It will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rchives and insert int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DIZ will extract all FILE_ID.DIZ files and create ALLDIZ.TX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rab or edit to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FREEWARE. That means you can use them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6 by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