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y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y v1.1a: File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displays the conte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y [d:\path\filename.ext][//ahosx][/cdprt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filename.ext] is the file to display. If d: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default drive is used. Filename.ext is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 all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archive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any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nly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dat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promp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24 lines per page then prompt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the subdirectories for the fil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ile creation time with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display errors such as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y file.doc /c | Findy "letters" &gt; Fi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s the filename file.doc to the find utility, which locat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ith the word 'letters' and sends them to the file fi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