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eede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del v1.5a: Directory delete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del deletes a directory, its subdirectories, and the sub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[d:]\path\ [//ahosy][/cdpux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:]\path\ is the specified directory to delete. If d: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rive is used. If pathname does not contain a root path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h is prepended. The directory and all its subdirectories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files are deleted. The pathname may include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a  prevents deleting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h  prevents deleting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o  prevents deleting read-onl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  prevents deleting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y  prevents deleting directori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only delete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  only deletes hidde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  only deletes read-onl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  only deletes system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  only deletes directories with no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Short filen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prepen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don't prompt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directory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u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files in lowercase. If not specified, in windows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  append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a trailing slash to the director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  suppress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displa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c:\docs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\docs directory and its contents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edel d:\temp\t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the directories in temp with the wildcard replacement of t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 /c/v/x | Treedel /c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ll subdirectories in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eedel can also accept multiple directories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del Tmp1 Te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lete both the directories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del Tmp? Tem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delete both matching wildcard directori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del Tmp?\Tmp?\Tm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be ambiguated from the DOS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DOS prompt is within a directory deleted by Treede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stores the DOS prompt to the root directory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pecifying any attribute switch will only test to delete the roo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rectory, not the attributes of all subdirectori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del Temp1 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deletes Temp1 if the archive bit is set, and does not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f Temp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reedel will display the directory attributes in brace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subdirectories in \windows\inf{a/h}(y/n/c/q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s the inf subdirectory as having archive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ributes are 'a' for archive, 'o' for read-only, 'h' for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s' f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windows is running with some recycle bin 16 bit program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utility, deleting the contents of some subdirectories may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Uninstal uses an fcb filled with ?s to remo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