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tre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v2.8a: Directory display ut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 displays directories, their date\time, and thei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 [d:\path\][/ahos][/cdefgnrtuvwxyz][/12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:\path\] specifies the path for directories to display. If d: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then the default drive is used. If \path is not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directory is used. Wildcard characters ? and *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can be prepended with network path specified \\serv1\c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 directori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directories with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hidden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 directories with read-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read-only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 directories with system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lists directories with the system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continuo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resses more prompts. Allows streaming to b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 extended directory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the date\time and attributes of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display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directories without the leading full path. Use with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display root directory to recursi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  recurse level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number of subdirectories to recurse into. Defa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directory is nested one level deep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all subdirectories to the 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strip leading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he leading drive letter and colon fro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display 8.3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-rides windows dos 7.10 long filenames and lists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8.3 stored format. Use with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display directories in wi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5 directori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extended display switch /e and short filename switches /v,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truncat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trailing slash for cohesiv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 files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directories in lowercase unless windows is pre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insensitive directory nam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s errors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ate\time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creation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access dat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irectory last modified date\time for /d, /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is range of file dates in form 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dat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is range of file times in form 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the time of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the directories in windows\system beginning with the letter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 \windows\system\v*.*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tree can accept ? and * characters only in the ending directo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t imbedded, for example: Stree \windows\s*.*\v*.* woul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ndows dos long filenames may be used if enclosed in quotes.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 directories are used for windows d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 "\windows\Start Menu"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ny combination of /1, /2, and /3 are used, each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a white backslash, with creation date\ti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access date second, and last modified date\time th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a windows dos box, the creation date\time,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st modified date\tim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7.10, only the last modified date\time and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s versions prior to 7.10 only the last modified date\ti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lain dos the last access date will follow th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6a: Attribute override changed to fi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ded display list calculates lines past column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7a/v1.8a/v1.9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were not being display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s past 80 characters were overflowing past line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a: Fixes error routine retr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a: Adds parsed millisecond to seconds of dir cre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ncates dir last modifie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a: Fixes trapping extra characters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3a: Fixes trapping extra characters in stream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4a: Repairs reading director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5a: Fixes more display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6a: Now restores directory between multiple search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7a: Allows network path on sear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rides display types when wide displa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8a: Detects windows before DOS to remain compatible with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