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e documentation version 1.0a PD 2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ogram to read dos standard input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redirect a file into pip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est.txt | 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uses a method for reading stadard input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of stdin to eof to test input length, resetting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 of stdin, and reading input characters in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OS, Stdin is file handle zero, Stdout is file handle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err is hand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XP, the special characters for DOS commands: &lt;, &gt;, and |,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with &amp; and ^. In order to send these symbols to any ut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line in XP, they must be preceded with ^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1024^^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lculate 1024^2, and if surrounded by quotes, would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is "1024^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