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Survey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>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    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The Power Board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(502)447-664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file example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Drivers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DX CPU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for the latest release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Survey (Copyright (c) 1996-1998 by Steven W. Lucey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 as Shareware. Under this concept you may use the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registered) version for a reasonable period of time &lt;30 days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after which you should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PowerSurvey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red of trying to set up a 'simple' survey with a 'surv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takes hours to set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Survey is a simple, yet powerful program that will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in getting information from a user.  PowerSurv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New User Survey, among any other survey/questiona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may need to create.  Some suggestions include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, a File Request door, a personals questionaire, a "rate-my-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....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f PowerSurvey is simple.  Yet, you can configure your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ear as if it is part of your system, with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the question color, but the user's answer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Survey doesn't stop there.  You can also create an intr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.ans file.  If these two files are present in the survey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will be displayed as the intro screen (intro.an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screen (exit.ans).  This can also be utilized in many diff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Survey then creates two text files.  The first, CURR_AN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ast set of answers (by a user) to the surve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email the sysop using your bbs softwares mailed, or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message base, by whatever means you use to import.  Power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ppends to the file ANSW1.TXT.  In this way, you can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answers to your survey questions, along with the questio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Survey was compiled with QUICKBASIC (tm) 4.5 and DOORFRAME 4.9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PowerSurvey into a directory from which you plan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 You may name this directory anything you wish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dicate a directory solely for PowerSurvey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create a config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Path &amp; Door drop file   ex: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SysOp First Name        ex: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SysOp Last Name         ex: Lucey  (or blank if one-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4: Registration #          ex: 00000 if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: 11</w:t>
        <w:tab/>
        <w:tab/>
        <w:tab/>
        <w:t>ex: Foreground colo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: 0</w:t>
        <w:tab/>
        <w:tab/>
        <w:tab/>
        <w:t>ex: Background colo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7: 10</w:t>
        <w:tab/>
        <w:tab/>
        <w:tab/>
        <w:t>ex: Foreground color of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8: 0</w:t>
        <w:tab/>
        <w:tab/>
        <w:tab/>
        <w:t>ex: Background color of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a text editor, create a batch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: cd\PATH_TO_DOOR         ex: c:\doors\surv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psurvey ????.cfg        ex: psurvey ????.cfg (name config fil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cd\BBS</w:t>
        <w:tab/>
        <w:tab/>
        <w:t xml:space="preserve">        ex: 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board</w:t>
        <w:tab/>
        <w:tab/>
        <w:t xml:space="preserve">           :some BBS's require a command to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ample batch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/Create file (ASCII) that contains your questions for your surve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alled 'quest1.txt'; and it must reside in the PowerSurvey directory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file is considered to be a question; therefore, each lin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allers one line at a time. After the caller inputs his/her answer an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nter', PowerSurvey will then display the next line in the file 'quest1.tx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ay create an 'intro.ans' &amp; 'exit.ans' ANSI screen for u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ke sure you name the screens accordingly and that they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 on Setting up for Multiple Surv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PowerSurvey for more then one survey, simply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urvey files into a new directory, and edit your batch files,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question files so that they match your new survey.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survey resides in a differant directory, no problem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Survey is fully compatible with all multi-node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Survey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PowerSurvey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FRAME.ERR. PowerSurvey will then exit back to the BB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helpful in fix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urvey supports the use of Fossil drivers. To tell PowerSurve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urvey ????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PowerSurvey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urvey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urvey ????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urvey ????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PowerSurvey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????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steven_lucey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may register on Compuserve by GOing to SWRE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gram ID 13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upport BBS............502-447-664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