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BBS-REG v6.0 - Have phun with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142! ZIP  -  Bordello v1.42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 - Key file Generator/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LAN TXT  -  Lord and Planets - Seria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TRDE ZIP  -  TradeWars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CK ZIP  -  Mutants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ER   ZIP  -  Paladin door game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7 ZIP  -  A program that registers 7 differe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4 ZIP  -  Registers 13 online games -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KEY   ZIP  -  Solar Realms Elite (SRE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CRK ZIP  -  TCP/IP somethingorother for MBBS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 - Patch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REG COM  -  vFAST protocol &lt;ANY ver&gt;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13R ZIP  -  BackGround Fax-er v1.3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XT  -  TXT file on how to crack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R     ZIP  -  Celerity 1.4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2.20c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    ZIP  -  FastEcho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VALID ZIP  -  LSD BBS Software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G  ZIP  -  Pipeline BBS 0.3b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ro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KEY   ZIP  -  Remote Access - Key generator (Different than RAKE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B154 ZIP  -  D'Bridge Front End Mailer v1.54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111   ZIP  -  Ultimate Key generator (for a bunch of RA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ID  EXE  -  ViSiON .8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Register patch for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REG EXE  -  Creates a valid registration code for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00KEY ZIP  -  Gedit Key generator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RK   ZIP  -  GoldED Edit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CALC ZIP  -  GEcho echo mail process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EN22 ZIP  -  Generates Keys to ANY iCE progs.. (iCE edit, chat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KEY  ZIP  -  ThunderByte Anti-Viru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GINC EXE  -  Cracks TheDraw 4.6x (ANSi Draw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- ---(Read this PlZ!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!!!  If you have any serial # generators/cracks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modem related stuff, EMAIL THEM TO ME!!!!!!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hem  to  the  next  package  to  make it a lot 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enigma@id.net   (do a file attach or something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10] 651-6472,  my bbs (no, I don't run a wareZ bbs..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adding about 2-3 new things per month to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your neeto cracks!  HEY!  I Also run a NETWOR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LiNK!  Look at the inclosed ViRT.ZIP file f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oining your  BBS.  Also, i  usually hang out  on  the 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#BBSWAREZ - so if ya have any questions or jus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, look for me there.  I can also accept DCC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cha new cracks added, check em all out :)  Also, a Bi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out to MeSSiaH for the ASKii'z! Thanx..  Also, greetz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budz in #bbswarez... sorta. heh..   Anyways,  stop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bswarez some time, its starting to get  boring in  there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 we  finally  found out how to work our bots!?!??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na help keep BBSREG alive,  give  my  boa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zz and send in a few bucks, NO, i am not  asking 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, its  just that I  lost my job and  _I_  am  brok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get my address on my board on the  System 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is pak has saved ya a ton of money, so $5 or s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nna kill ya,  and, in the upcoming releases I'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internet address (whatever ya wa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