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phat tg logon matrix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whatever date this was released :)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2:12pm Eastern.1/11/97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Stoned Militia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Telegard Scrip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Jack Phlas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dEMONIC bBS mODDING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Stoned Militi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 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Telegard Scrip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hhhh....       ���������������  �������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���   ���   ���  ����        ���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        ����    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        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mm... this thing is pretty c00li0 i guess... never seen one done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g yet... but then i've only seen a few tg mods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the only idea i had for a tg mod, SO REQUEST SOME MODS FROM M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8z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 Unzip the file FILES.ZIP into your tg\text directory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 Edit your language 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hange line 0341 to say '0341 $SM-Matrx' (without quotes of cours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hange line 0342 to say '0342 ' (without quotes agai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compile your language fi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 Edit the file SM-Matrx.Scr (in yer tg\text dir) and change the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at it says to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z: demon and _mh_ for helpin me with a few parts of this dam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</w:t>
      </w:r>
      <w:r>
        <w:rPr/>
        <w:t>script :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</w:t>
      </w:r>
      <w:r>
        <w:rPr/>
        <w:t>jp for the phat ansi :)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tz: stealth,phlash,natedogg,talisman... anyone who knows me :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