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8 Alberto Pasqu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1999-2000 by Paul Kouroch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FreeWare: permis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dify, distribute and sell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licensing policy from Alberto Pasquale when h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NEF 2.42 to fre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oday,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program, although possib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