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ED/TE 6.0.0 - README FILE FOR THE DOCUMENTATION ARCHIVE MSGE600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MsgEd 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MsgEd TE manual 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the manual, you should probably use the PS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DOC-PS, because it will yield the most nicely 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uctured output.  In order to view and print a Postscript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need a Postscript printer. Then you can print it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SGED.PS LPT1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eise, you need Ghostscript to print the file, which also yield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print the plain text version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txt. It contains linefeeds and page fromatting, so you ca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SGED.DOC LT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S version, this manual also contains versions in pla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F, and HTML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