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4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\6\96 - beta testing ends!  Released v4.20 for this archiv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all the updates of Jagger's Wildcat 4 wcCode,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got this program  installed then  simply drop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WCX file for this program into the same directory that you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this .WCX from and overwrite the .WCX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  You will NOT have to reconfigure anything. 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installed this program already  then just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n the .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