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MailSeek v1.1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speeds up your mail processing by only putting in your SL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file the directories with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 MailSeek &lt;infile&gt; &lt;outfi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*-*-*-*-*-*-*-*-*-*-*-*-*-*-*-*-*-*-*-*-*-*-*-*-*-*-*-*-*-*-*-*-*-*-*-*-*-*-*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infile&gt; 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s beginning with an asterix ( * ) are comments.  Blank lines ar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other lines should be of the format Directory;Command line.  It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ter if the directory ends with a \ or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&lt;infile&gt;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his line is a 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National echos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D:\Fidonet\SLBBS;I SLBBS -A -K -GD:\Fidonet\SL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D:\Fidonet\PASCAL;I PASCAL -A -K -GD:\Fidonet\PAS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Local echos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D:\Fidonet\SYSOPS;I SYSOPS -A -K -GD:\Fidonet\SYSO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*-*-*-*-*-*-*-*-*-*-*-*-*-*-*-*-*-*-*-*-*-*-*-*-*-*-*-*-*-*-*-*-*-*-*-*-*-*-*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outfile&gt; 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will contain only those directories which have actual messag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.  If there are no messages, then MailSeek will delete the empty &lt;outfi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xit with an errorlevel of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vid Sward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