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RBBS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BBS Door To SPITFIRE Conversion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By Mike Woltz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FRBBSDR is a companion SPITFIRE Bulletin Board Syste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can be used to convert door programs written specific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BBS (Remote Bulletin Board Service System) software so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with SPITFIRE.  Using the SFRBBSDR conversion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BBS door programs can be set up and run in SPITFIRE eith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door program or as one of the optional SPITFIR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commands available from the Main, Message or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a caller is logged on a SPITFIRE BBS and elects to uti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, SPITFIRE creates a file named SFDOORS.DAT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necessary user information and must exist for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return to SPITFIRE after running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, when a caller uses one of the Sysop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, a SFMAIN.DAT, SFMESS.DAT or SFFILE.DAT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sponding to the menu from which the configurab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being executed.    Once the caller has returned to SPIT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FDOORS.DAT, SFMAIN.DAT, SFMESS.DAT or SFFILE.DA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BBSDR reads the information from SFDOORS.DAT, SFMAIN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MESS.DAT or SFFILES.DAT and then writes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[x].DEF.  SFRBBSDR reads the SFDOORS.DAT, SFMAIN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ESS.DAT or the SFFILES.DAT and determines the nod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RINFO[x].DEF file.  DORINFO1.DEF is written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DORINFO2.DEF through DORINFO9.DEF is written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systems.  SFRBBSDR will automatically create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the appropriate node from which it is being r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ineth node.  Due to DOS's eight charac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, it is not possible to create a DORINFO[x].DE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ten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[x].DEF is a file that RBBS writes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 a RBBS BBS elects to utilize a door.  There are man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written to be used with RBBS that are depend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RINFO[x].DEF file for their operation.  By using SFRBBSD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RINFO[x].DEF can be created to allow Door program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 to be used with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RBBSDR requires the path to where the DORINFO[x].DE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be included as a command line parameter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running an RBBS door in a directory, DOOR_A,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ath your SF directory on drive C:, your command lin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BBSDR C:\SF\DOOR_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a space is left between the SFRBBSDR and the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RINFO[x].DEF 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RBBSDR TO RUN AS A SPITFIR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you will need to be concerned with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BBSDR to run a SPITFIRE door will be to create or modify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MNU.  Using your favorite text edito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 line that contains a brief description of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tend to run, a comma, and the security level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to access this SPITFIRE door.  (The line number should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door number you are running your door program in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e will be using Door A so it should appear on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detailed information refer to the SPITFIRE manual.)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your SFDOOR.MNU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Description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SFDR[x].BBS/CLR sysop created non-ansi an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these will need to be mod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xt you will also need to modify your SF.BAT fil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.  Locate the line which contains :DOOR_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place your door #1 commands (valid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, etc.) between :DOOR_A and GOTO LOOP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this portion of your SF.BAT might be changed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BBSDR C:\SF\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F\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DORINFO[x].DEF         (where x refers to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BBS door program you are using requires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the name of the configuration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on the same line as, and after the PROGRAM NAM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PROGRAM NAME you would need PROGRAM NAME a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followed by the name of the configuration fi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FRBBSDR FROM A SPITFI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 has a sysop configurable command for the Main,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ile menus.  The sysop configurable command is execut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which corresponds to the menu it is being run fro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SFMAIN.BAT runs the sysop configurabl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, SFMESS.BAT runs the one from the Message Menu and SFFIL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e from the File Menu.  The commands necessary to execute SFRBBS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un the RBBS door program are set up in the batch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menu you wish to have program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you will need to establish is which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sh to use to run the RBBS door program.  For this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's assume that it is going to be set up so it can be ru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Menu.  (It should be noted the set up procedure will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ich Menu you are running SFRBBSDR and the R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you will need to decide what you wish to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establish what security level will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your system to be able to access this option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rmined you will need to modify the SFMAIN.MNU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avorite text editor, as long as i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er to the SPITFIRE manual for further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.  It should also be noted that if SFRBBSDR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to run from the File Menu, you would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.MNU file and if it was being set up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Menu you would need to modify the SFMSG.MNU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ing the default SFMAIN.MNU file, you will noti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command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......... Add Your Own,,100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need to be replaced with a Command Charac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select the option from the menu.  It is ABSOLUTELY IM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mmand Character must not duplicate an exis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for another menu option.  You will then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description of the RBBS door program you are running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s, the security level required to access this feature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followed by the a @.  The @ must not be changed! (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modifying your SFMAIN.MNU, SFMSG.MNU or SFFILE.MNU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PITFIR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.... Brief Program Description,,10,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will need to modify the corresponding batch file, SFMAI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can be executed from the Main Menu.  Do th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text editor, as long as it saves in ASCII format.  (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be noted that if SFRBBSDR and the RBBS door program we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up to run from the File Menu, you would need to modify the SFFIL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nd if it was being set up to be run from the Message Menu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modify the SFMESS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mmands you will need to include in your SFMAIN.BA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BBSDR and the RBBS door program might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RBBSDR C:\SF\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\DI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DOORINFO[x].DEF     (where x refers to th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BRK is written and copyrighted by Solid Systems, 1985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downloaded from Buffalo Creek's BBS as well as a number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tems.  BRK is not required, however, it is recommend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event a caller using the CTRL BRK command to terminate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gaining access to your system at the DOS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above example, C:\SF\DIRNAME refers to the dri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which the RBBS door program files reside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BBS door program name would be entered where PROGRAM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ly.   If the RBBS door program you are using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a configuration file, the name of the configuration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 on the same line as and after the program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PROGRAM NAME you would need PROGRAM NAME a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 followed by the name of the configuration fil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REQUIRED BY SFRBBS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RBBSDR must find either the SFDOORS.DAT, SFMAIN.DAT, SFME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FFILE.DAT in order to run.  If the appropriat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(depending upon where SFRBBSDR is being executed from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display that the file was not found and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RBBSDR will next look for the SFNODE.DAT file. 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find SFNODE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hal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RBBSDR will next look for the SFUSERS.DAT file. 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find SFUSERS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hal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ly, SFRBBSDR will look for the SFSYSTEM.DAT file. 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find SFSYSTEM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hal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RBBSDR can be used to execute a RBBS door in local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being used during a local log on, SFRBBSDR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0 to the DORINFO[x].DEF file.  Otherwise, i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COM port, i.e.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BBSDR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RBBSDR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during program execution.   However, the RBBS do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SFRBBSDR may not have this capability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BBS door's documentation in regard to it's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.  The section HOW IT WORKS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s how SFRBBSDR works in a multi-no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BBSDR AND DT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RBBSDR.EXE uses a second command line parameter, /S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the BBS is operating at a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SPITFIRE is configured so that the hardware data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the RBBS door will operate on a BBS with a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/S parameter is used on the command lin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DORINFO[x].DE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8 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dified so the baud rate is replaced with that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is locked.  In other words, if the BBS is locked at 19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2400 baud caller attempts to use a RBBS door, SFRBBSD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his lin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00 8 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/S parameter is not used, the baud rate of the abo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dified so that it is replaced with the baud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  If the BBS is not operating at a locked baud 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should not be used.  Or if an unlocking utility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should not be used.  In such instances, if a 1200 bau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use a RBBS door, SFRBBSDR would writ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 8 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actual door's documentation as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door will run under a locked DT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/S parameter on the command line, it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path to the door.  Using the previous example,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RBBSDR C:\SF\DIRNAM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RBBSDR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RBBSDR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and no fee is charged.  If you us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beneficial, a fee is required.  A $1.00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gistered SPITFIRE Sysops and a $5.00 fee is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le for any damage incurred while operating SFRBBSD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RBBSDR is contributed by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other Board BBS.  The shareware version of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PITFIRE utilitie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000/19200/9600/2400/1200 Baud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