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LAKOTA Version 2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by Mike Woltz, 1993-199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default NEWSFILE.CL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AKOTA distribution package is use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L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OTA supports SPITFIRE's message routing featu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has been configured as a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a message will prevent the message from going ou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 on the net.  However, even when routed,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travel the logical path to arrive at its routed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t must go from the end node to the local hub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, and the destination's local hub before arriving 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destin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oute a message through Lakota using an offline mail rea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message is used to indicate where the message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he routing information must start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must start on the first space of the message body.  (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t must begin at column 1, row 1).  There can be no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 blank spaces at the beginning of the message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attempts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information (which is placed one the first l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f the message body) should consist of a dash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greater than sign and then followed with the Nod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o where the message will be ro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LAKOT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0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re are no blank spaces in the rou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first line of the message body.  Also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railing spaces after the routing information which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message body.  In addition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ext entered on the first line of the message where th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teps outlined above are used and the message i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AKOTA, LAKOTA will update the message routing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the message into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CONFERENCE QUEUE IN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KOTA also includes a feature which allows the call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ITFIRE Message Conference queue.  There are two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aller can add or delete Message Conferen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method, the caller uses the messag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e information to Lakota for maintain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 The message entered through the offline rea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Lakota and then the message subject i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the conference to the message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OP if you wish to remove the conference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queue.  Below are exampl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DD                          SUBJECT: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ere are no blank spaces in the subject field, on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ROP.  When the message is uploaded through Lakota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essage was entered will either be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thod Lakota uses to maintain a callers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body.  The word ADD or the word DROP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nd in the first space of the message bod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other text in the body of the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nything You Like                SUBJECT: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            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ADD or DROP must appear in the first line of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.  The word ADD or DROP must begin on the first sp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line.  (Column 1, Row 1).  In other words, there can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ing blank spaces preceding the word ADD or DROP. 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hould contain no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ssage is uploaded through Lakota,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essage was entered will either be add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essage queue.  In addition, the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rked for dele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 you to Tom Lehner for his particip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-testing of LAKOTA during its development stag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number of people who participated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whose assistance was appreciated as wel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.  The shareware version of SPITFIRE and othe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Released Sept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eneral clean up of LAKOTA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outing capabilit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queue maintenance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Released December 22, 1995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Released August 17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OTA v2.0 was revised to be Y2K in addition to changes so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properly on HUGE disk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