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capture of a couple of messages which cover the topic of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nvironment Variables from an OS/2 session over to a DO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07-28-95 (11:30)              Number: 7177 of 7499 (Refer#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IVAN WI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ID T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: Beta PCBOARD.EX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: 07-29-95 (10:43)                       Status: PUBLIC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: Beta Support (5)                    Read Type: TEXT SCAN (+) HAS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Also just a little problem, but everything but one door works o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S/2 code, it's the Tradewars door, it's not taking the SET TWNODE=1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in the board.cm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is that the DOS ENVIRONMENT does not know what you put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hen you put the SET TWNODE=1 into your OS/2 environment, that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* available to programs running inside of a DO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may be an easy solution for you.  Is this TWNODE=1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ing your PCBoard node number (but for TradeWars' usage)?  If s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putting this line inside of the TradeWars door file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WNODE=%PCBN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 the TWNODE environment variable will be set at the time that Trade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un, and it will pull the proper node number from PCBoard'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W. T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rk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