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This </w:t>
      </w:r>
      <w:r>
        <w:rPr>
          <w:rFonts w:eastAsia="Courier New" w:cs="Courier New" w:ascii="Courier New" w:hAnsi="Courier New"/>
        </w:rPr>
        <w:t xml:space="preserve">section deals with defining the access levels for your system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5433695" cy="194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248410" cy="1541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o select an access level to view or edit, click on the one you want from this box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2175510" cy="341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 contents of this field must be between 1 and 1440 minut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2292350" cy="302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 contents of this field must be between 1 and 1440 minut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3385185" cy="351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is is a 24 hour limit and is reset automatically when the caller logs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238885" cy="312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hanges you make to an access level will NOT be retained unless you click on the Update butt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FF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0000FF"/>
          <w:sz w:val="32"/>
          <w:szCs w:val="32"/>
        </w:rPr>
        <w:t>Additional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FF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0000FF"/>
          <w:sz w:val="32"/>
          <w:szCs w:val="3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you can use an access level, you must have it defin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 only delete the LAST access level you have defined. If you have levels 1 - 10 defined, you cannot delete access level 3 but, you can delete access level 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