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  MELEE v3.52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FRP Gladiatorial Combat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Stev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Node 1:244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: Melee@Aceshigh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addresses for NetMail, I may be re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doNet BackBone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RE, DOORGAMES, ON_LINE_GAMES, BBS_DOOR, BBS_DOORS and ME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SIGNet SIG.PUB.DOORGAMES echo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LEE related messages either to me and I *will* read them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Y message with MELEE in the subject field. The MELEE Support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/2 BBS (905)547-5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will usually be answered within a day or two of receiv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f you will poll for a responce or if I should route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, then I will route it to you.  I will likely als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ponce to the Melee conference if I feel other users could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NetMail with questions about MELEE, and are not answ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, it's because I'm away from home, in which case I'll answer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turn; your BEST course of action (IMHO) is to gain access to the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ll Crouch or Alex Dwelis read this document, I'd like to hear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most certainly welcome to rejoin the Melee Team, thei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have not been forgotten, however I cannot find a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so I have no way to contact th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archive.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you have gotten an incomplete archive. If your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lease do not distribute it. You may always obtain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version of MELEE by downloading it from Aces High 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a (905)547-5825 -- first time access for MELEE downloads) or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 from FidoNet Node 1:244/110 using the magic name of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     Ful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Standardize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352.EXE          Password Encryp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     Installation Notes / 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BAT         3.51 -&gt; 3.52 Upgra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EXE     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EXE           Maintai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EXE           Mele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OVR           Melee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A.ANS           AWS Arena Floor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S.TIM             AWS Arena Intro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.ANS            The Beam Arena Floor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.TIM            The Beam Arena Intro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ANS            The Bank Standard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GE.ANS            Cage Arena Floor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GE.TIM            The Cage Intro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D.ANS           The Guild Intro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S.ANS           Loan ANSI Screen for those begging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1.ANS         Alternate Intro Screen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2.ANS                         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3.ANS                         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4.ANS                            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1.ANS        Bonus ANSI Advertisement for Mele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2.ANS                                     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PIT.ANS          Mud Pit Arena Floor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PIT.TIM          The Mud Pit Intro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LOAN.ANS         ANSI Screen for those making th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P.ANS           ANSI Screen for Warrior Investmen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.ANS           Sand Pit Arena Floor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.TIM           Sand Pit Intro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ANS         ANSI File for Scrip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Y1-3.ANS      ANSI Victo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   (Displayed to users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MSG        Short Note from the author, display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DOC           A short dissertation on Melee. (Player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TXT          Updates to the game which directly affec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BTRULE.TXT        An explanation of blood-match challeng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NV.TXT        An explanation of the comba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FIGHT.TXT        An explanation of the combat screen/how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OFF.TXT          Dissertation on the combat payoff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XPL.TXT        An explanation of the fighting 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FO.TXT        Information on the Melee Warri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TXT         An explanations of the various comba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ING.TXT          Description of how a warrior ages in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GUYS*.DAT        Combat Android Data Files Level 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DAT          Weapon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DAT           Arm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M.DAT            Helm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.DAT          Shiel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     A full listing of changes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.DOC         A more detailed listing of Mele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RE.DOC        An explanation of how the shareware concep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The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     How to register your copy of Me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.TXT        The Author's disclaimer &amp;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ust read Disclai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s Disclaim.txt and Sharewre.doc, included this the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this archive does not contain the file Disclaim.txt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MELEE archive and should be deleted. Any use of MELE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conditions outlined in the file Disclaim.txt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. You may want to fill it out one of these da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LLING THE MELEE DOOR FROM YOUR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 carefully. While most single node systems can mere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by calling the program with no command line parameters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s which DO require special calling conventions especially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LEE is called using command-line parameter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ulti-node systems: feed MELEE a /Nx parameter where x is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feed it a valid number, at current tim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, and Melee may behave erratically if you give it b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t is node 1's record that is used by the m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port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Non-BBS usage: MELEE may be run independent of a BBS,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eeding it an "/L" (for local--do not use the quotes!)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. This parameter will cause MELEE will prompt the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name. This will disable MELEE's communications rout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often used by SysOps who use Doorway to hand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or SysOps who run BBSes which can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DoorWay configuration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ly with MELEE (assuming that the DoorWa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WAY /R^X /R^K /S:C:\BBS\ /B:M /O: /P:MELEE.EXE /L [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batch file in the directory where you have all your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. Edit it so that it changes the current directory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MELEE's files reside, then changes back to the bbs 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 Do whatever you need to do to make it work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game! Local/Remote mode will be automatic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Port value in the DORINFO or DOOR.SYS file so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re needed if you are running the game from a dropfile-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(ie., using dorinfo#.def or door.sys files for user data)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LEE /L" if you are using a dropfile. MELEE will initialize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first person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========================================================================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LL LISTING OF COMMMAND LINE PARAMETERS AND EXPLA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Mele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Mele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Mele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k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Mele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Mele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MELEE.CFG file (MELEE.CFG, MELEE1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MELEE.EXE to use MELEE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MELE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ee by default will assume that the door file l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unless you tell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Mele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========================================================================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MELEE OVER THE LONG TE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the program MAINT.EXE _only_ once a day (preferably in you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 from within the MELEE directory. Doing it more than once a 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the banking and investment data, and age your Warrio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making the uncompetitive with the rest of the world.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will reset some of the local values needed for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 their characters, and age the Warriors (one month/day of re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will first back up your data files, in case something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becomes corrupted. If you want more than one day's worth of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rename the backup file (called MELEEBAK.ZI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 use to run your events. For this to work, you must hav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it enabled in the MELEE.CFG file,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r top five Warriors, zip them up into an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*.EXP" for exported Warriors, and place it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MELEE.CFG file. It will also look in the MELE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EXP files. Upon finding them, it will place those warrio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warriors file, which will allow players from your system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from another one. This will give an idea to all of how on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might stack up in the next MELEE National Tournament.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below in the IMPORTING/EXPORTING WARRI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ould like to have the Maintenance program NOT display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which will speed its execution greatly), then run it with a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line parameter, which will put it in QUIET mode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/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lso a /F parameter, which tells MAINT not to process an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ncountered.  The delays were put in for legibility as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m.  Myself, I could only see using it from time to r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ather have maint run as fast as possible.  Of course, using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s /F. (Thus MAINT /F /Q = MAINT 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game can be reset by merely deleting the Player.dat file from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messages in the private file directory and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MPORTING/EXPORTING WARRIO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Warriors, you must first grab some Warrior ex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supplier. You can always get current ones from 1:244/1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'Reqing WARRIOR Warriors Files (which are nam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: *.EXP (specifically, Your FidoNet-Address with the ":" and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moved) (eg., at 1:244/110, the Warrior packet archives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110.EXP. Of key importance is that you do NOT unzip the EXP files your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.exe program will do that for you (you must have PKUNZIP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however!). If you downloaded an archive of archived packets (i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.Zip) then you must unzip that into your MELEE director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aint.exe program. Maint.exe must be run from within the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rder to work. That's it!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you place the game's .doc and .txt files in an archi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your players/users, it will help them quickly grasp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ns-and-outs of the game, thus promoting their enjoyment and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pid climb to the top of the rankings, both locally and 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 a game which is too complex for most users to fully gras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quickly. User frustration, caused by lack of understa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greatest contributor to users giving up before really eve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 on how much the gam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LEASE: When you or a user have a bug report, be SPECIFIC. When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released, they will be available from 1:244/110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UGFIX. The magic filename MELEE will always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ress a message to "Steve Adams" and with a subject of MEL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certain to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an immediate response, it's often because I'm too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or am still trying to duplicate the problem. It is NOT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terested in your problem, or unwilling to support this door.  I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have already corrected the problem.  I will normally reply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ssumptions if you don't get on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service, if you have a bug report, include your syste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cfg file, dorinfo#.def or door.sys file, and a copy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Most problems are a result of improper configuration/spelling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help you. Also do your best to explain WHERE in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ed, so I can find the trouble spot more easily. Tell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you saw before the game barfed is the bigges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t is not advisable to enter CHAT while the progra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enter a line of text (Player Name, City Nam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MEL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likely have an incorrect path in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File handles have become corrupted;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Most often, an attempt was made to read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a typed file. Or some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pted in the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'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  Disk Seek error </w:t>
        <w:tab/>
        <w:t xml:space="preserve">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"Generic" nasty, nas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wap your bbs out of memory to allow MELEE                               the author a small fee to compile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ough ro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Should not happen--this is a problem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numbers for mathmatical operations;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very litt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'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MELEE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LEE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ega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MEL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the author at (905)547-5825 (data)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4/110, then call back a few days later to receive your response (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via ROUTED NetMail if you are in the FidoNet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&amp; Sundr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ill Crouch; his tireless and enthusiastic eff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the MELEE Bank and the Guild Invest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TOO could contribute to this game if you would like to;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interest in the game and a modicum of experienc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goes to Alex Dwelis, for his tireless, consistent, deta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lpful observations, instruction, and alpha testing. If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to be somewhat free of bugs, he is the one you have to thank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ou find are strictly my oversight, not his (but I am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! &lt;grin&gt;). He also spent a great deal of hi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of-reading the dokumentay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would like to acknowledge the MELEE team of subsidiar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orts went a long way toward making the game as it is toda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lot more money on the game than it costs to register it, and I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debt of gratitude (and eternal free upgrades!) (and some of them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lunch, because they didn't report a single bugs during the long, ar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am for version 3.50 consists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tailed information in CONTAC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Watkins, Greg Contesti, Curtis Bennett, Dave Munhollon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ston, Rich Rempfer, Chris Chandler and Jay Dick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have done a marvelous job at helping me identify some majo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n helpful at suggesting improvements (though you did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lunt sometimes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 hope you enjoy the 3.52 release, and FYI, SuperVGA and re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re in the works for remote pl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 of course are due to Kevin Higgins who has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rough more rough spots and contributed more time to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 any other individual.  My main appreciation goes to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project over to me to continue, rather than allowing it to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to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big thanks to Bob Dalton for DDPlus, Kelly Drown, for her Fido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;  and Galen Barnes, for his patient help with the 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/restore (he wrote all the important par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warrented to Warren Schrey (of Lore fame!), my programming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ime.  ** Look Warren, my own door! :-) **  Anyways Warren,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lp over the last couple of years, you've helped me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ograms, units, functions, pizzas and a few brews :) I know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you out too, but nonetheless, in the BBS world, I wouldn't b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w, if you hadn't helped me get started.  (BTW Warren, call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a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reg Contesti who will be writing the new message routine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reads this (though he doesn't know it yet :-), the TAG Team, who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ne our seperate ways lately, wrote the BBS that got my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unications started, best of luck for the future guys.  To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e BBS system that finally made me a convert from TAG (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turned aside), to Borland whose hypertext driven help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y sanity (not to mention my fingers) from flipping through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functions or directiv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Tim Tracey for his excellent ANSI artwork, I'm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eing much more from hi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the ANSI artwork in this game is any good, he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, as I am all thumbs when it comes the The Draw :-)  If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, it's from me tinkering with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also did all the ansi menus for my BBS, which is how I found hi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like the artwork, I'm sure that Tim would lov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You can reach him at Tim.Tracey@Aceshigh.Gryn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ob Mooney, thank you for your comments along the way.  You, moreso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has made me aware of how easily it can look like I'm no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  Though we've exchanged a few 'nastygrams', please accept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ments, you've found bugs that have slipped through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all the honest SysOps out there who have validated my belief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cripple a piece of software in order to get peop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urge those of you not yet registered to have a look a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eel it's worthy please contribute to the "Keep Melee Un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" &lt;grin&gt; Aces Software will try to never release crippled product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even been known to issue a programs WITH a VALID registration key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forgotten anybody who helped along the way, I'm sorry,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my ap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se toes I've stepped on, or whose expectations I haven't li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hlblbltt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ev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4 September 96--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6 October   96--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5 December  96--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ood Hunt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