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lists the official Melee Team as of September 24, 1996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is information any period of time after that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verify the BBS exist before having your system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(possibly in the middle of the 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note any restrictions as po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plan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01 :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02 : Private BBS - No Call Hours, Mail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   : Can I Freq MELEE to get the latest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: Can I DL Melee on my FIRST call to the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rs  : Hour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est: Is a guest account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pha Si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Sysop             FidoNet      F 1 Hr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/2 BBS    Steve Adams       1:244/110    Y Y H01 MELEE PW: ME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Sysop             FidoNet      F 1 Hr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peed ][      Kevin Watkins     1:101/321    Y Y H01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ne           Gerald Livingston 1:106/353.69 N N H02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!!           Dave Munhollon    1:128/86     Y N H01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ys BBS           Greg Contesti     1:244/308    Y Y H01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Oasis       Curtis Bennett    1:244/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Praxis       Darren Campbell   1:346/31     N 1 H01 Guest (No 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-Squared           Rich Rempfer      1:352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Brew BBS   Jay Dickinson     1:387/310    Y N H01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ing Ground Chris Chandler    1:2201/56    Y Y H01 MELEE PW: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icial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Sysop             FidoNet 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iaVision BBS   John C. Tabler    1:230/41  JTabler@NetNitC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contains much more detailed explanations of the variou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arly, email contact address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pha Si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Aces High /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Steve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: Email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elee@AcesHigh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 H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 High /2 is a programmer's oriented BBS.  A Lore Alpha Site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lin Test Site and a former TAG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EE will get you the latest public release of 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Oasy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Greg Con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: Email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elee@Oasys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 H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e Beta, Melee Beta, IPD Alpha/Author, Midnight Programmer's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The Spawn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Chris 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: www.net-link.net/~spawn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pawn@net-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 H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: MELEE Beta, Arena of the Ancients Beta, Fantasy, Sci-Fi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fighting, Comics, RP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Light Speed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Kevin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KWatkins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 H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: Telegard Alpha #3/Melee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Jackpo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e Munho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 H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: OS/2 files, Programming. Games, Mele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For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Gerald 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vl@Plus.Com, Gvl@Brokersys.Com, Gvl@Telesc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 H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: Currently private system due to financial constra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oming move.  Will ensure distribution in net 1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further inf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