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ILE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, 2100, DEATH, MASTERS, Khalal,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HELL, the most extreme of scenarios, Death Master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tense, gruesome action.  Full internode support,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s, 50-nodes chat ro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HELL, the most extreme of scenarios, Death Master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tense, gruesome action.  Full internode support,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ghts, 50-nodes chat room, etc. Popup boxes and scrollable me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 easy to use interface, so players worry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hell in the remote future and not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non-standard settings, locked ports, FOSSIL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BM or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 must reside in memory for multi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OSSIL driver. Used if present for maximu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ulti-port serial com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 package.  Recompression is allowed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dop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file modifications, other than recompres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ther than .ZIP file,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s, Distributors, Computer Clubs and Use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is software packag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re is never a fee of more than US$5.00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such as the introductory or installation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MAY be sold or distribute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sive product, as long as the author is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such action. Notification grants immediate righ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(no written agreement neccessary); however, It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mercial software packaging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tribution source that notifies the author of thei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is program, will be added to our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urrent copies of the shareware edition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They will also receive any other program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intend to distribute will not be necessar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directly from the author to any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