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stomizing DogWorld ][ v3.00 - SOM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EW** DOG QUE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s can now be created to further expand your DogWorld ][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asy to make and will add a nice touch to your gam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GQUEST.DOC for more information on how to make 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World ][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EW** RIP2 WAV SOU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gWorld ][ v3.00 has built-in internal support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 sound files to your Rip2 callers. The caller jus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optional WAV sound package (DOG2FX.ZIP) and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V files into their rip ICONS directory. I encourag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up alternate DogWorld ][ sound archives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as such and the original DOG2FX.ZIP is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or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an alternate sound package, just rename your new 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o match the DW*.WAV name that you want to replace.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WAV sounds that are supplied inside DOG2FX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S FOR WAV FILES INSIDE DOGWORLD ][ v3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 NAME     LOCATION/DESCRIPTI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     --------------------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01.WAV     Playe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02.WAV     Weak Player Hit/Vet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03.WAV     Player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04.WAV     Ready for Online/Trainer Figh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05.WAV     Woke Sleeping Play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06.WAV     Enemy Death Soun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07.WAV     Male Player Dea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08.WAV     Female Player Dea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09.WAV     Enemy Death Soun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10.WAV     Runawa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11.WAV     Intr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12.WAV     Trainer beat you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13.WAV     Beat trainer\Dog Catch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14.WAV     Threw Liver Snack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15.WAV     Used Magic Colla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16.WAV     Pee on Hydran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17.WAV     Dump in Yar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18.WAV     "Can't do that" sound/NO!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19.WAV     Catch Frisbee/Play Color Gam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20.WAV     Random FeeFee flirt soun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21.WAV     Random FeeFee flirt soun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22.WAV     Random FeeFee flirt sound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23.WAV     Random Lucky flirt soun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24.WAV     Random Lucky flirt soun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25.WAV     Found something/Think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26.WAV     Ol-3Legs appear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27.WAV     Lost something, did something stupi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28.WAV     Mone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129.WAV     Graveyard sc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30.WAV     Eat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31.WAV     Junkyard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32.WAV     Dogs Barking/Kennel intro/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33.WAV     Dog Growling/Guard Dog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34.WAV     Dog Catcher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35.WAV     Shakes talks/Pet Stor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36.WAV     Grooming Palor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37.WAV     Felt goo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38.WAV     Park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39.WAV     Let's get out of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40.WAV     Clearing throat/Vet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41.WAV     Distant 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W142.WAV     Near B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&amp; ANSI MENUS - DOGTXT.DAT &amp; DOGAN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menus for the most part are contained inside the file: DOGAN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ter these if you so desire. Non-ansi lines may be m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lines inside the same menu. Most text menus a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: DOGTXT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codes that can be used inside menus that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o DogWorld ][. These codes control things such as colo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ttribute points, enemy names, etc. These cod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nus that DO NOT contain ansi escape sequences (plain tex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also supported inside the external language files: MISCTXT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ELTXT.DAT, LEVELTXT.DAT, EVENTTXT.DAT, and DOGDREAM.DAT.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supported inside ANS/ASC files attached to 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des are also supported in the Rip screens contained in DOGRI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p screens attached to Quests.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gWorld ][ supports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ISPLAY CODE SUPPORT FOR DOGWORLD ][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1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`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3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4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5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`6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`7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`8 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`9  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`0  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!  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@  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#  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`$  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`% 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GEND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A   If player is male, displays "His", else "Her".            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F   If player is male, displays "FeeFee", else "Lucky"        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N   If player is male, displays "Boy", else "Girl"            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S   If player is male, displays "He", else "She"              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s   If player is male, displays "Him", else "Her"             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se 2 codes can be used when refering to FeeFee/Lucky) 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O   If player is male, displays "Her", else "His" (opposite gender)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o   If player is male, displays "Her", else "Him" (opposite gender)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OPTIONAL  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CODES                                        (see below)  IN R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                                       ---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e   Displays Current Enemy Name (w/color support)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w   Displays Current Enemy Weapon (w/color support)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i   Displays Current Enemy Bones                  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I1                                                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Displays Players Inventory Items 1-9          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I9                                                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g   Displays Player Name (color support)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B   Displays Player's Armor (w/color support)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W   Displays Player Weapon (w/color support)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R   Displays player's Breed (w/color support)     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a   Displays Player's Agility Points.  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b   Displays Player's Bank total       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c   Displays Player's Hit Point Total  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;   Displays Player's Hit Max Total    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D   Displays Player's Defense Point Total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E   Displays Player's Experience Point Total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H   Displays Current Enemy Hit Points             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f   Displays Player's Flea Total       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G   Displays Player's Bones in Paw Total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h   Displays Player's Hump Total       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L   Displays Player's Liver Snack Total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M   Displays Player's Strength Total   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m   Displays Player's Time Left in Minutes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P   Displays Player's Pup Total        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l   Displays Player's Level                       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,   Displays Player's Fights Left      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:   Displays Player's Human Fights Left                 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X1  If expert mode is on - displays "ON", else "OFF".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X2  If enhanced smell - displays "YES", else "NO" 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X3  If enhanced vision - displays "YES", else "NO"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X4  if enhanced hearing - displays "YES", else "NO"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X5  Displays current wind direction, ie. EAST, WEST, etc.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X6  Displays players appearence, ie. NICE, AVERAGE, GRUNGY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X7  If mean displays "MEAN", else "NI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`Z   Displays player's current Pet Owner. (NO ONE if not in a h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Comma formatting is automatically performed on all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xcept Player Level, Fights Left and Human Fight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ose should never be over 999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D VALU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T0  Displays Stored Text String0 (Up to 25 characters)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T1  Stored String1...             w/color support.      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T2  Stored String2...  optional {n} for width specifier.  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`V0  Stored Values 0-9. optional {n} for width specifier.   {n}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(Stored value codes `VA-`VF are reserved for in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V9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`p   Displays (MORE) prompt (Use only at beginning of line!)        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`n   Sends a Carriage Return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d   pauses for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1  pause for 1 to 9 ticks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           (9 ticks is about 1/2 s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d9</w:t>
      </w:r>
    </w:p>
    <w:p>
      <w:pPr>
        <w:pStyle w:val="PreformattedText"/>
        <w:bidi w:val="0"/>
        <w:spacing w:before="0" w:after="0"/>
        <w:jc w:val="left"/>
        <w:rPr/>
      </w:pPr>
      <w:r>
        <w:rPr/>
        <w:t>`K   Displays "LICKED" if clean mode, else "KIL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`{   Displays a left "Curly Brace". Use this if you ne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urly brace immediatly after a code that supports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're not using any formatting with tha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: if player bones is 100, `G`{ would display: 100{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ODES -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} option is used along with supported display codes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data on the scree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layer bones is 5000, Bank is 10000, Experience is 15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vel is 1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es: $`G{19}  Bank: $`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: `E{20} Level: `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es: $5,000                Bank: $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: 10,000               Level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how the {n} specifier keeps the data spaced 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! If the data is longer than the width specifier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uncated to that length. For example, if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"Dirty Little Dog", `g{14} would display: "Dirty Little 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is always padded with spaces on the right side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SUPPORTED INSIDE RIP SCREENS  -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s listed above that have &lt;RIP&gt; out to the righ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side Rip Screens as well as Mono/Ansi.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optional formatting code is not supported. (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ip screen). Also, color codes inside player/enemy names,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mor are stripped out before the text replacement is done. (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Rip Color conversion for these data types in a futu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World ]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G DREAMS - DOGDREA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an be modified, or you can add more dreams to it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99 dream sequences are supported. @#DREAM001-@#DREAM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 codes are supported and most of the codes list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ER TEXT - LEVELT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an be modified. This file contains text that will be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hen they complete a level along with other tex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and level raises. All color codes and most of the cod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TEXT - EVENTT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an be modified. This file contains most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vents inside the game. All color codes and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listed above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OMING PARLOR TEXT - HAZELT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an be modified. This file contains the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ming Parlor along with other text. All color codes and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listed above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TEXT - MISCT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an be modified. This file contains misc. text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All color codes and most of the codes listed above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"NEWS FLASH" FILES - (see file nam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files included with DogWorld ][ that we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s Flash" files. At various points during the game, DogWorld ][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ne of these files and randomly pull an item (line) ou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at line to the "Daily Herald". The text in thes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s long as certain rules are followed. Some of the guide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rst line is always ignored and is used as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cond line always contains the number of "News Flash"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ines of text inside these files should never be more than 37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, including any special codes or spaces. (before code 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lines can be shown on the screen by placing the (`n) c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places within th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color codes the following cod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g - Player's Name (ali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 - Enemie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`n - Carriage Return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 - If male, inserts "Him", else inserts "H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 - If male, inserts "He", else inserts "S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A - If male, inserts "His", else inserts "H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 - If male, inserts "Boy", else inserts "Gir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YTXT.DAT - for dogs that are killed in a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SAY.DAT   - for dogs that are killed by other d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TRAN.DAT  - for dogs that are killed by the tr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TXT.DAT  - for dogs that are poisoned at the ke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AY.DAT  - for dogs that beat other d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TRAN.DAT - for dogs that beat the tr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ALLEY.DAT - for dogs that run away from alley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OG.DAT   - for dogs that run away from other d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RAN.DAT  - for dogs that run away from the tr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TXT.DAT  - for dogs that OD on vitam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EW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-ONELINER ITEMS - (see below for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contain the one-liners that the NPC's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ne-liner areas (kennel, park, bridge). The NPC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re stored on the same line. All color codes are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most of the above codes. Each one-liner contains the NP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lon (:). The colon MUST be there! After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 "`n" and then the NPC's comment. You shoul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round 20 characters or less and try to limit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ound 60 characters. Remember to allow about 20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 substitutions (`e,`g)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3Smelly Dog:`n`!"Where's the bathroom around 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C-BRID.DAT - NPC oneliners for the bridge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-KEN.DAT  - NPC oneliners for the kennel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-PARK.DAT - NPC oneliners for the park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"DAILY NEWS" ITEMS - DAILYT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the quips that start off the daily new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dify/delete/add items to this file. (Make sure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items!). All color codes are support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d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olor Codes are supported,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MY NAMES/WEAPON/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olor codes are supported here too. (See code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RMOR/WEAP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olor codes are supported here too. When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DogEdit to modify armor and weap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ER NAMES/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color codes are supported here too. When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DogEdit to modify th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G BRE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color codes are supported here too. When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DogEdit to modify th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 DO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color codes are supported here too. When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DogEdit to modify th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NTIC SAY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color codes are supported here too. When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DogEdit to modify th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TO-US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tandard color codes are supported inside user-to-use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WOR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a list of "bad" words and their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DogEdit to set the "Bad Word Filter Area" to PUB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. Public makes the filter active for the one-liner area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filter active for one-liners and User-to-User mai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d word&gt;|&lt;good 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d word&gt;|&lt;good 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have "bad" phrases replaced by "good" phrase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keep the word/phrase under 35 characters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is done, if the sentence runs past the maximumn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truncated to 75 characters. Because of thi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keep the "good" and "bad" sides about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un customizing your DogWorld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ne of the most customizable games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en Cot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of DogWorld ][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